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捷泰健康医疗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冷敷贴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治疗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温热（冷）治疗设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/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降温设备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2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25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捷泰健康医疗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53RNQK8U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地块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地块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号；江门市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沙律横工业区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座</w:t>
            </w:r>
            <w:r>
              <w:rPr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lang w:val="en-US" w:eastAsia="en-US"/>
              </w:rPr>
              <w:t>楼自编</w:t>
            </w:r>
            <w:r>
              <w:rPr>
                <w:rFonts w:cs="宋体;SimSun" w:ascii="宋体;SimSun" w:hAnsi="宋体;SimSun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冷敷贴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治疗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温热（冷）治疗设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降温设备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冷敷型、退热型、理疗型。规格：</w:t>
            </w:r>
            <w:r>
              <w:rPr>
                <w:rFonts w:cs="宋体;SimSun" w:ascii="宋体;SimSun" w:hAnsi="宋体;SimSun"/>
                <w:lang w:val="en-US" w:eastAsia="en-US"/>
              </w:rPr>
              <w:t>130mm×100mm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lang w:val="en-US" w:eastAsia="en-US"/>
              </w:rPr>
              <w:t>130mm×50mm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lang w:val="en-US" w:eastAsia="en-US"/>
              </w:rPr>
              <w:t>125mm×45mm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lang w:val="en-US" w:eastAsia="en-US"/>
              </w:rPr>
              <w:t>120mm×90mm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lang w:val="en-US" w:eastAsia="en-US"/>
              </w:rPr>
              <w:t>120mm×50mm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lang w:val="en-US" w:eastAsia="en-US"/>
              </w:rPr>
              <w:t>110mm×50mm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lang w:val="en-US" w:eastAsia="en-US"/>
              </w:rPr>
              <w:t>110mm×40mm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lang w:val="en-US" w:eastAsia="en-US"/>
              </w:rPr>
              <w:t>100mm×80mm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lang w:val="en-US" w:eastAsia="en-US"/>
              </w:rPr>
              <w:t>100mm×70mm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lang w:val="en-US" w:eastAsia="en-US"/>
              </w:rPr>
              <w:t>90mm×80mm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lang w:val="en-US" w:eastAsia="en-US"/>
              </w:rPr>
              <w:t>90mm×40mm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lang w:val="en-US" w:eastAsia="en-US"/>
              </w:rPr>
              <w:t>85mm×70mm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lang w:val="en-US" w:eastAsia="en-US"/>
              </w:rPr>
              <w:t>80mm×70mm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lang w:val="en-US" w:eastAsia="en-US"/>
              </w:rPr>
              <w:t>30mm×40mm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lang w:val="en-US" w:eastAsia="en-US"/>
              </w:rPr>
              <w:t>φ100mm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lang w:val="en-US" w:eastAsia="en-US"/>
              </w:rPr>
              <w:t>φ80mm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lang w:val="en-US" w:eastAsia="en-US"/>
              </w:rPr>
              <w:t>φ55mm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lang w:val="en-US" w:eastAsia="en-US"/>
              </w:rPr>
              <w:t>φ50mm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lang w:val="en-US" w:eastAsia="en-US"/>
              </w:rPr>
              <w:t>φ30mm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降温物质和各种形式的外套及固定器具组成。降温物质不应含有发挥药理学、免疫学或者代谢作用的成分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人体物理退热、体表面特定部位的降温。仅用于闭合性软组织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生产场所增加江门市高新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沙律横工业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座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楼自编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1:50:00Z</dcterms:created>
  <dc:creator>王军鹏</dc:creator>
  <dc:description/>
  <dc:language>en-US</dc:language>
  <cp:lastModifiedBy>李臻豪</cp:lastModifiedBy>
  <cp:lastPrinted>2020-05-07T09:50:00Z</cp:lastPrinted>
  <dcterms:modified xsi:type="dcterms:W3CDTF">2020-05-07T01:51:00Z</dcterms:modified>
  <cp:revision>1</cp:revision>
  <dc:subject/>
  <dc:title/>
</cp:coreProperties>
</file>