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04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四楼（信息申报制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四楼（信息申报制）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宋清振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宋清振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骨科手术器械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器械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妇产科、辅助生殖和避孕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3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面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5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5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洗手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9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刷手服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弹力束腹绷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固定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单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产妇垫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冰袋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6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8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2:39:00Z</dcterms:created>
  <dc:creator>王军鹏</dc:creator>
  <dc:description/>
  <cp:keywords/>
  <dc:language>en-US</dc:language>
  <cp:lastModifiedBy>Administrator</cp:lastModifiedBy>
  <cp:lastPrinted>2020-06-28T10:41:00Z</cp:lastPrinted>
  <dcterms:modified xsi:type="dcterms:W3CDTF">2020-07-03T10:08:00Z</dcterms:modified>
  <cp:revision>3</cp:revision>
  <dc:subject/>
  <dc:title/>
</cp:coreProperties>
</file>