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睿动康体医用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婴儿床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患者承载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病床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婴儿床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6003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6003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睿动康体医用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696476241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号（自编车间南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号（自编车间南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婴儿床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患者承载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病床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婴儿床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RD-YC100</w:t>
            </w:r>
          </w:p>
        </w:tc>
      </w:tr>
      <w:tr>
        <w:trPr>
          <w:trHeight w:val="70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支架、睡盆安置框、睡盆、床垫、网篮和脚轮组成。无源产品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护理、诊疗或转运新生儿、婴儿时使用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；注册地址、住所地址、生产地址变更为：江门市新会区会城今顺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（自编车间南侧）；产品名称变更为：医用婴儿床；分类编码变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患者承载器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0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医用病床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0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医用婴儿床；型号核减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RD-YC10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产品描述变更为：通常由支架、睡盆安置框、睡盆、床垫、网篮和脚轮组成。无源产品。预期用途变更为：用于医疗机构护理、诊疗或转运新生儿、婴儿时使用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1:04:00Z</dcterms:created>
  <dc:creator>王军鹏</dc:creator>
  <dc:description/>
  <dc:language>en-US</dc:language>
  <cp:lastModifiedBy>吴丽菊</cp:lastModifiedBy>
  <cp:lastPrinted>2020-09-24T16:32:00Z</cp:lastPrinted>
  <dcterms:modified xsi:type="dcterms:W3CDTF">2020-09-25T01:04:00Z</dcterms:modified>
  <cp:revision>2</cp:revision>
  <dc:subject/>
  <dc:title/>
</cp:coreProperties>
</file>