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00040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广东艾琳化妆品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鹤山市古劳镇麦水工业区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鹤山市古劳镇麦水工业区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任杰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任杰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物理治疗器械；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冷敷贴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3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冷敷眼罩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3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0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9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30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3:54:00Z</dcterms:created>
  <dc:creator>王军鹏</dc:creator>
  <dc:description/>
  <dc:language>en-US</dc:language>
  <cp:lastModifiedBy>吴丽菊</cp:lastModifiedBy>
  <dcterms:modified xsi:type="dcterms:W3CDTF">2020-10-09T03:54:00Z</dcterms:modified>
  <cp:revision>2</cp:revision>
  <dc:subject/>
  <dc:title/>
</cp:coreProperties>
</file>