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宏健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隔离面罩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护罩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2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26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宏健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052468510K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面罩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护罩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A-20-2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B-22-3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C-24-32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高分子材料制成的防护罩、泡沫条和固定装置组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中检查治疗时起防护作用，阻隔体液、血液飞溅或泼溅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41:00Z</dcterms:created>
  <dc:creator>王军鹏</dc:creator>
  <dc:description/>
  <dc:language>en-US</dc:language>
  <cp:lastModifiedBy>吴丽菊</cp:lastModifiedBy>
  <cp:lastPrinted>2020-09-25T17:32:00Z</cp:lastPrinted>
  <dcterms:modified xsi:type="dcterms:W3CDTF">2020-10-09T03:41:00Z</dcterms:modified>
  <cp:revision>2</cp:revision>
  <dc:subject/>
  <dc:title/>
</cp:coreProperties>
</file>