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浩江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血细胞分析用鞘液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浩江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08039621D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3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2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1#</w:t>
            </w:r>
            <w:r>
              <w:rPr>
                <w:rFonts w:ascii="宋体;SimSun" w:hAnsi="宋体;SimSun" w:cs="宋体;SimSun"/>
                <w:lang w:val="en-US" w:eastAsia="en-US"/>
              </w:rPr>
              <w:t>厂房）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层、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血细胞分析用鞘液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69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ESE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UR5S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自生产之日起保质期为十八个月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适用于采用流式细胞分析原理的分析仪。用于对血液样本稀释，形成鞘流，利于分析仪器进行细胞计数、分类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)ESE</w:t>
            </w:r>
            <w:r>
              <w:rPr>
                <w:rFonts w:ascii="宋体;SimSun" w:hAnsi="宋体;SimSun" w:cs="宋体;SimSun"/>
                <w:lang w:val="en-US" w:eastAsia="en-US"/>
              </w:rPr>
              <w:t>：缓冲剂、氯化钠、表面活性剂、水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2)UR5S</w:t>
            </w:r>
            <w:r>
              <w:rPr>
                <w:rFonts w:ascii="宋体;SimSun" w:hAnsi="宋体;SimSun" w:cs="宋体;SimSun"/>
                <w:lang w:val="en-US" w:eastAsia="en-US"/>
              </w:rPr>
              <w:t>：表面活性剂、氯化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M: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EROX:2725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M: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0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表面活性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01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水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EROX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,2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丙二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06mol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表面活性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01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水；预期用途变更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适用于采用流式细胞分析原理的分析仪。用于对血液样本稀释，形成鞘流，利于分析仪器进行细胞计数、分类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UR5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UR5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表面活性剂、氯化钠、缓冲剂、稳定剂、水；变更技术要求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为血细胞分析用鞘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3:22:00Z</dcterms:created>
  <dc:creator>王军鹏</dc:creator>
  <dc:description/>
  <dc:language>en-US</dc:language>
  <cp:lastModifiedBy>吴丽菊</cp:lastModifiedBy>
  <cp:lastPrinted>2020-12-09T10:19:00Z</cp:lastPrinted>
  <dcterms:modified xsi:type="dcterms:W3CDTF">2020-12-09T03:22:00Z</dcterms:modified>
  <cp:revision>2</cp:revision>
  <dc:subject/>
  <dc:title/>
</cp:coreProperties>
</file>