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浩江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血细胞分析用稀释液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0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浩江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08039621D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3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2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1#</w:t>
            </w:r>
            <w:r>
              <w:rPr>
                <w:rFonts w:ascii="宋体;SimSun" w:hAnsi="宋体;SimSun" w:cs="宋体;SimSun"/>
                <w:lang w:val="en-US" w:eastAsia="en-US"/>
              </w:rPr>
              <w:t>厂房）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层、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65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血细胞分析用稀释液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69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1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2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2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3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4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5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6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D22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2D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D86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2D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86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KD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2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D5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1D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2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EH86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EH83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D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D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D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D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D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D2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2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D8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2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8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K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1D</w:t>
            </w:r>
            <w:r>
              <w:rPr>
                <w:rFonts w:ascii="宋体;SimSun" w:hAnsi="宋体;SimSun" w:cs="宋体;SimSun"/>
                <w:lang w:val="en-US" w:eastAsia="en-US"/>
              </w:rPr>
              <w:t>稀释液自生产之日起有效期为十八个月，</w:t>
            </w:r>
            <w:r>
              <w:rPr>
                <w:rFonts w:cs="宋体;SimSun" w:ascii="宋体;SimSun" w:hAnsi="宋体;SimSun"/>
                <w:lang w:val="en-US" w:eastAsia="en-US"/>
              </w:rPr>
              <w:t>EH8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EH83</w:t>
            </w:r>
            <w:r>
              <w:rPr>
                <w:rFonts w:ascii="宋体;SimSun" w:hAnsi="宋体;SimSun" w:cs="宋体;SimSun"/>
                <w:lang w:val="en-US" w:eastAsia="en-US"/>
              </w:rPr>
              <w:t>稀释液自生产之日起有效期为二十四个月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血细胞分析前，样本的稀释，制备细胞悬液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). HD1</w:t>
            </w:r>
            <w:r>
              <w:rPr>
                <w:rFonts w:ascii="宋体;SimSun" w:hAnsi="宋体;SimSun" w:cs="宋体;SimSun"/>
                <w:lang w:val="en-US" w:eastAsia="en-US"/>
              </w:rPr>
              <w:t>稀释液：硫酸钠、氯化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2). HD2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氯化钾、硼酸盐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3). HD3</w:t>
            </w:r>
            <w:r>
              <w:rPr>
                <w:rFonts w:ascii="宋体;SimSun" w:hAnsi="宋体;SimSun" w:cs="宋体;SimSun"/>
                <w:lang w:val="en-US" w:eastAsia="en-US"/>
              </w:rPr>
              <w:t>稀释液：磷酸盐、氯化钠、氯化钾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4). HD4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硫酸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5). HD5</w:t>
            </w:r>
            <w:r>
              <w:rPr>
                <w:rFonts w:ascii="宋体;SimSun" w:hAnsi="宋体;SimSun" w:cs="宋体;SimSun"/>
                <w:lang w:val="en-US" w:eastAsia="en-US"/>
              </w:rPr>
              <w:t>稀释液：硫酸钠、缓冲剂、氯化钠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6). HD6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氯化钾、表面活性剂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7). D22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氯化钾、表面活性剂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8). 52D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硼酸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9). D86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硼酸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0). 72D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硫酸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1). RD86</w:t>
            </w:r>
            <w:r>
              <w:rPr>
                <w:rFonts w:ascii="宋体;SimSun" w:hAnsi="宋体;SimSun" w:cs="宋体;SimSun"/>
                <w:lang w:val="en-US" w:eastAsia="en-US"/>
              </w:rPr>
              <w:t>稀释液：硫酸钠、氯化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2). SKD</w:t>
            </w:r>
            <w:r>
              <w:rPr>
                <w:rFonts w:ascii="宋体;SimSun" w:hAnsi="宋体;SimSun" w:cs="宋体;SimSun"/>
                <w:lang w:val="en-US" w:eastAsia="en-US"/>
              </w:rPr>
              <w:t>稀释液：硫酸钠、氯化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3). GD5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氯化钾、硼酸盐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4). 61D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硫酸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5). EH86</w:t>
            </w:r>
            <w:r>
              <w:rPr>
                <w:rFonts w:ascii="宋体;SimSun" w:hAnsi="宋体;SimSun" w:cs="宋体;SimSun"/>
                <w:lang w:val="en-US" w:eastAsia="en-US"/>
              </w:rPr>
              <w:t>稀释液：硫酸钠、缓冲剂、氯化钠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6). EH83</w:t>
            </w:r>
            <w:r>
              <w:rPr>
                <w:rFonts w:ascii="宋体;SimSun" w:hAnsi="宋体;SimSun" w:cs="宋体;SimSun"/>
                <w:lang w:val="en-US" w:eastAsia="en-US"/>
              </w:rPr>
              <w:t>稀释液：硫酸钠、氯化钠、缓冲剂、稳定剂、水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型号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包装规格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成分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氯化钾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0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表面活性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1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缓冲剂、稳定剂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：包装规格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BC:27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成分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B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.4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DTA.2Nal.48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稳定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7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十二烷基硫酸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m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规格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组成成分新增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.6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硼酸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.0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稳定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2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型号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8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核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BC:27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成分变更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.6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硼酸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.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稳定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2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核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B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.4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DTA.2Nal.48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稳定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7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十二烷基硫酸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m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新增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D1:2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成分新增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7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硫酸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.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0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稳定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2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备案人组织机构代码变更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4708039621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技术要求、说明书、产品标签样稿新增适用机型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新增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D86: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KD:2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65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D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适用机型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K88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血细胞分析仪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适用机型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C5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6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血细胞分析仪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).HD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氯化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2).HD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氯化钾、硼酸盐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3).HD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磷酸盐、氯化钠、氯化钾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4).HD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硫酸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5).H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缓冲剂、氯化钠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6).HD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氯化钾、表面活性剂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7).D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氯化钾、表面活性剂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8).5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硼酸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9).D8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硼酸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0).7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硫酸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1).RD8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氯化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2).SK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氯化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3).G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氯化钾、硼酸盐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4).L65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硼酸缓冲剂、稳定剂、水；技术要求变更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组成成分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硫酸钠、缓冲剂、稳定剂、水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核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65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组成成分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65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硼酸缓冲剂、稳定剂、水；变更产品说明书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为血细胞分析用稀释液；规格型号新增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H8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H8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组成成分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H8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缓冲剂、氯化钠、稳定剂、水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H8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氯化钠、缓冲剂、稳定剂、水；变更说明书、技术要求及样本标签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3:25:00Z</dcterms:created>
  <dc:creator>王军鹏</dc:creator>
  <dc:description/>
  <dc:language>en-US</dc:language>
  <cp:lastModifiedBy>吴丽菊</cp:lastModifiedBy>
  <dcterms:modified xsi:type="dcterms:W3CDTF">2020-12-09T03:25:00Z</dcterms:modified>
  <cp:revision>2</cp:revision>
  <dc:subject/>
  <dc:title/>
</cp:coreProperties>
</file>