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一次性使用治疗超声垫片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成像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超声影像诊断附属设备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超声耦合垫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治疗超声垫片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成像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超声影像诊断附属设备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超声耦合垫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JT-A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lang w:val="en-US" w:eastAsia="en-US"/>
              </w:rPr>
              <w:t>:90mm×1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1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1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20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JT-B</w:t>
            </w:r>
            <w:r>
              <w:rPr>
                <w:rFonts w:ascii="宋体;SimSun" w:hAnsi="宋体;SimSun" w:cs="宋体;SimSun"/>
                <w:lang w:val="en-US" w:eastAsia="en-US"/>
              </w:rPr>
              <w:t>型；</w:t>
            </w:r>
            <w:r>
              <w:rPr>
                <w:rFonts w:cs="宋体;SimSun" w:ascii="宋体;SimSun" w:hAnsi="宋体;SimSun"/>
                <w:lang w:val="en-US" w:eastAsia="en-US"/>
              </w:rPr>
              <w:t>Φ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1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1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13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150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76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本产品由水基凝胶块及其外包装组成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改善探头与患者之间的超声耦合效果，用于完好皮肤上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生产场所变更为：</w:t>
            </w: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描述变更为：本产品由水基凝胶块及其外包装组成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2:22:00Z</dcterms:created>
  <dc:creator>王军鹏</dc:creator>
  <dc:description/>
  <cp:keywords/>
  <dc:language>en-US</dc:language>
  <cp:lastModifiedBy>余慧君</cp:lastModifiedBy>
  <cp:lastPrinted>2021-01-15T10:39:00Z</cp:lastPrinted>
  <dcterms:modified xsi:type="dcterms:W3CDTF">2021-01-15T02:39:00Z</dcterms:modified>
  <cp:revision>3</cp:revision>
  <dc:subject/>
  <dc:title/>
</cp:coreProperties>
</file>