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捷泰健康医疗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喷剂敷料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创面敷料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液体、膏状敷料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9008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90081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捷泰健康医疗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53RNQK8U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MERGEFIELD 生产地址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江门市江海区高新区46-2号地块沙津横工业园4幢综合楼A区四层自编4号</w:t>
            </w:r>
            <w:r>
              <w:rPr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MERGEFIELD 生产地址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江门市江海区高新区46-2号地块沙津横工业园4幢综合楼A区四层自编4号</w:t>
            </w:r>
            <w:r>
              <w:rPr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喷剂敷料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创面敷料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液体、膏状敷料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0mL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106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</w:rP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MERGEFIELD 产品描述（试剂组分）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本产品由溶液或软膏(不包括凝胶)。所含成分不具有药理学作用。所含成分不可被人体吸收。非无菌提供。</w:t>
            </w:r>
            <w:r>
              <w:rPr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过在创面表面形成保护层，起物理屏障作用。用于小创口、擦伤、切割伤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等浅表性创面及周围皮肤的护理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生产场所增加江门市高新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沙律横工业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座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楼自编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生产场所变更为：</w:t>
            </w:r>
            <w:r>
              <w:rPr>
                <w:rFonts w:ascii="宋体;SimSun" w:hAnsi="宋体;SimSun" w:cs="宋体;SimSun"/>
                <w:lang w:val="en-US" w:eastAsia="en-US"/>
              </w:rPr>
              <w:t>江门市江海区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地块沙津横工业园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号。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MERGEFIELD 变更日期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rFonts w:cs="宋体;SimSun" w:ascii="宋体;SimSun" w:hAnsi="宋体;SimSun"/>
              </w:rPr>
              <w:t>2021年01月15日</w:t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MERGEFIELD 变更情况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rFonts w:cs="宋体;SimSun" w:ascii="宋体;SimSun" w:hAnsi="宋体;SimSun"/>
              </w:rPr>
              <w:t>：产品描述变更为：本产品由溶液或软膏(不包括凝胶)。所含成分不具有药理学作用。所含成分不可被人体吸收。非无菌提供。</w:t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1:58:00Z</dcterms:created>
  <dc:creator>王军鹏</dc:creator>
  <dc:description/>
  <cp:keywords/>
  <dc:language>en-US</dc:language>
  <cp:lastModifiedBy>余慧君</cp:lastModifiedBy>
  <cp:lastPrinted>2021-01-15T10:35:00Z</cp:lastPrinted>
  <dcterms:modified xsi:type="dcterms:W3CDTF">2021-01-15T02:35:00Z</dcterms:modified>
  <cp:revision>4</cp:revision>
  <dc:subject/>
  <dc:title/>
</cp:coreProperties>
</file>