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贸易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3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：                           规格：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褂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#-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褂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-18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#-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褂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连体式带帽隔离衣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#-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连体式带帽隔离衣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-18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#-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连体式带帽隔离衣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3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体式带帽带鞋套隔离衣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03#-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体式带帽带鞋套隔离衣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CM-17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3#-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体式带帽带鞋套隔离衣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6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体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6#-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体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-18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06#-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体式隔离衣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#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P+PE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大褂式配帽隔离衣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0"/>
              <w:ind w:firstLine="525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</w:t>
            </w: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型号变更为：</w:t>
            </w:r>
          </w:p>
          <w:p>
            <w:pPr>
              <w:pStyle w:val="Normal"/>
              <w:spacing w:lineRule="exact" w:line="500" w:before="0" w:after="1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：                           规格：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褂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#-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褂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-18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#-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褂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连体式带帽隔离衣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#-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连体式带帽隔离衣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-18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#-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连体式带帽隔离衣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3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体式带帽带鞋套隔离衣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03#-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体式带帽带鞋套隔离衣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CM-17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3#-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体式带帽带鞋套隔离衣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6#-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体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6#-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体式隔离衣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-18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500" w:before="0" w:after="1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06#-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体式隔离衣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CM-18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#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P+PE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大褂式配帽隔离衣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CM-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18:00Z</dcterms:created>
  <dc:creator>王军鹏</dc:creator>
  <dc:description/>
  <dc:language>en-US</dc:language>
  <cp:lastModifiedBy>吴丽菊</cp:lastModifiedBy>
  <cp:lastPrinted>2021-02-09T09:27:00Z</cp:lastPrinted>
  <dcterms:modified xsi:type="dcterms:W3CDTF">2021-02-09T03:18:00Z</dcterms:modified>
  <cp:revision>2</cp:revision>
  <dc:subject/>
  <dc:title/>
</cp:coreProperties>
</file>