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沉降式自动液基薄层细胞制片染色机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临床检验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形态学分析前样本处理设备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理分析前样本处理仪器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2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2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沉降式自动液基薄层细胞制片染色机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临床检验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形态学分析前样本处理设备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理分析前样本处理仪器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DK-8000A;DK-8000B;DK-8000C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制片模块：由搅拌、细胞吸附、细胞转移、细胞过滤装置、离心模块等组成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染色模块：由样品转移、染色、控制部分等组成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病理分析前样本处理（包括细菌染色仪器）（如：制片、染色）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、产品描述及预期用途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1:30:00Z</dcterms:created>
  <dc:creator>王军鹏</dc:creator>
  <dc:description/>
  <dc:language>en-US</dc:language>
  <cp:lastModifiedBy>吴丽菊</cp:lastModifiedBy>
  <dcterms:modified xsi:type="dcterms:W3CDTF">2021-02-25T01:30:00Z</dcterms:modified>
  <cp:revision>2</cp:revision>
  <dc:subject/>
  <dc:title/>
</cp:coreProperties>
</file>