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睿动康体医用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检查垫单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粵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800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粵江械备</w:t>
      </w:r>
      <w:r>
        <w:rPr>
          <w:rFonts w:cs="宋体;SimSun" w:ascii="宋体;SimSun" w:hAnsi="宋体;SimSun"/>
          <w:sz w:val="28"/>
          <w:lang w:val="en-US" w:eastAsia="en-US"/>
        </w:rPr>
        <w:t>20180008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睿动康体医用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696476241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查垫单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RD-CD100</w:t>
            </w:r>
          </w:p>
        </w:tc>
      </w:tr>
      <w:tr>
        <w:trPr>
          <w:trHeight w:val="56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非织造布和塑料膜复合或缝制而成。非无菌提供，一次性使用。</w:t>
            </w:r>
          </w:p>
        </w:tc>
      </w:tr>
      <w:tr>
        <w:trPr>
          <w:trHeight w:val="55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；注册地址、住所地址、生产地址变更为：江门市新会区会城今顺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（自编车间南侧）；分类编码调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注输、护理和防护器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病人护理防护用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0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垫单；产品名称变更为：检查垫单；产品描述变更为：通常由非织造布和塑料膜复合或缝制而成。非无菌提供，一次性使用。预期用途变更为：病床或检查床上用的卫生护理用品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，产品描述变更为：由非织造布和塑料膜复合或缝制而成。非无菌提供，一次性使用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19:00Z</dcterms:created>
  <dc:creator>王军鹏</dc:creator>
  <dc:description/>
  <dc:language>en-US</dc:language>
  <cp:lastModifiedBy>吴丽菊</cp:lastModifiedBy>
  <cp:lastPrinted>2021-03-04T15:19:00Z</cp:lastPrinted>
  <dcterms:modified xsi:type="dcterms:W3CDTF">2021-03-04T09:19:00Z</dcterms:modified>
  <cp:revision>2</cp:revision>
  <dc:subject/>
  <dc:title/>
</cp:coreProperties>
</file>