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42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4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1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179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型    号】月牙型、蝙蝠型、蝴蝶型、手掌型、异型、椭圆形、长方形、圆形、正方形、半脸型、全脸型、长条形、花型、月亮型、云朵型、星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规    格】</w:t>
            </w:r>
            <w:r>
              <w:rPr>
                <w:rFonts w:cs="宋体;SimSun" w:ascii="宋体;SimSun" w:hAnsi="宋体;SimSun"/>
                <w:lang w:val="en-US" w:eastAsia="en-US"/>
              </w:rPr>
              <w:t>1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4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6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8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4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8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4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6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8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3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无纺布背衬层、凝胶层、聚丙烯薄膜覆盖层等部分组成。不含有发挥药理学、免疫学或者代谢作用的成分。</w:t>
            </w:r>
          </w:p>
        </w:tc>
      </w:tr>
      <w:tr>
        <w:trPr>
          <w:trHeight w:val="5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眼部或眼周等部位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变更，型号变更为：月牙型、蝙蝠型、蝴蝶型、手掌型、异型、椭圆形、长方形、圆形、正方形、半脸型、全脸型、长条形、花型、月亮型、云朵型、星型。产品描述变更为：产品由无纺布背衬层、凝胶层、聚丙烯薄膜覆盖层等部分组成。不含有发挥药理学、免疫学或者代谢作用的成分。预期用途变更为：用于眼部或眼周等部位物理退热、降温。仅用于闭合性软组织。分类编码变更为：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治疗器械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（一级）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器具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（二级）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物理降温设备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9:00Z</dcterms:created>
  <dc:creator>王军鹏</dc:creator>
  <dc:description/>
  <dc:language>en-US</dc:language>
  <cp:lastModifiedBy>吴丽菊</cp:lastModifiedBy>
  <cp:lastPrinted>2021-03-09T14:51:00Z</cp:lastPrinted>
  <dcterms:modified xsi:type="dcterms:W3CDTF">2021-03-10T07:59:00Z</dcterms:modified>
  <cp:revision>2</cp:revision>
  <dc:subject/>
  <dc:title/>
</cp:coreProperties>
</file>