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帽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感染控制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术室用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帽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感染控制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室用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棉纤维或无纺布制成。非无菌提供，可重复使用，使用前应经灭菌处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穿戴在手术室内的麻醉师、巡回护士等人的身上，使手术室净化环境免受室内人员的污染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及产品说明书，产品描述变更为：采用棉纤维或无纺布制成。非无菌提供，可重复使用，使用前应经灭菌处理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7:00Z</dcterms:created>
  <dc:creator>王军鹏</dc:creator>
  <dc:description/>
  <dc:language>en-US</dc:language>
  <cp:lastModifiedBy>吴丽菊</cp:lastModifiedBy>
  <dcterms:modified xsi:type="dcterms:W3CDTF">2021-03-09T06:47:00Z</dcterms:modified>
  <cp:revision>2</cp:revision>
  <dc:subject/>
  <dc:title/>
</cp:coreProperties>
</file>