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儿童退热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儿童退热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型    号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额面型、长方形、云形、花形、异型、弹力型、印刷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规    格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mm×5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5mm×4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mm×7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mm×4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无纺布背衬层、凝胶层、聚丙烯薄膜覆盖层等部分组成。不含有发挥药理学、免疫学或者代谢作用的成分。</w:t>
            </w:r>
          </w:p>
        </w:tc>
      </w:tr>
      <w:tr>
        <w:trPr>
          <w:trHeight w:val="5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额头、大椎穴、太阳穴等部位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由无纺布背衬层、凝胶层、聚丙烯薄膜覆盖层等部分组成。无发挥药理学、免疫学或者代谢作用的成分。预期用途变更为：用于物理退热、冷敷理疗。仅用于闭合性软组织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变更为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额面型、长方形、云形、花形、异型、弹力型、印刷型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规格变更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mm×5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5mm×4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mm×7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mm×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产品描述变更为：产品由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纺布背衬层、凝胶层、聚丙烯薄膜覆盖层等部分组成。不含有发挥药理学、免疫学或者代谢作用的成分。预期用途变更为：</w:t>
            </w:r>
            <w:r>
              <w:rPr>
                <w:rFonts w:ascii="宋体;SimSun" w:hAnsi="宋体;SimSun" w:cs="宋体;SimSun"/>
                <w:szCs w:val="21"/>
              </w:rPr>
              <w:t>用于人体额头、大椎穴、太阳穴等部位物理退热、降温。仅用于闭合性软组织。分类编码变更为：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物理治疗器械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一级）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器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级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理降温设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34:00Z</dcterms:created>
  <dc:creator>王军鹏</dc:creator>
  <dc:description/>
  <dc:language>en-US</dc:language>
  <cp:lastModifiedBy>吴丽菊</cp:lastModifiedBy>
  <cp:lastPrinted>2021-03-12T09:04:00Z</cp:lastPrinted>
  <dcterms:modified xsi:type="dcterms:W3CDTF">2021-03-12T02:34:00Z</dcterms:modified>
  <cp:revision>2</cp:revision>
  <dc:subject/>
  <dc:title/>
</cp:coreProperties>
</file>