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康美芝医疗用品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一次性使用病毒采样管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临床检验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采样设备和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其他样本采集器具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00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1001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康美芝医疗用品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688647936E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一、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使用病毒采样管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临床检验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采样设备和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其他样本采集器具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86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灭活型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5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m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产品由拭子、采样管（带有可旋紧密封盖）和样品保存液组成。非无菌提供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样本的收集、运输和储存等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9:31:00Z</dcterms:created>
  <dc:creator>王军鹏</dc:creator>
  <dc:description/>
  <dc:language>en-US</dc:language>
  <cp:lastModifiedBy>吴丽菊</cp:lastModifiedBy>
  <cp:lastPrinted>2021-03-25T16:42:00Z</cp:lastPrinted>
  <dcterms:modified xsi:type="dcterms:W3CDTF">2021-03-25T09:31:00Z</dcterms:modified>
  <cp:revision>2</cp:revision>
  <dc:subject/>
  <dc:title/>
</cp:coreProperties>
</file>