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新会区司前镇居德家居制品厂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腋拐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康复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助行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辅助行走站立器械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1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新会区司前镇居德家居制品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2440705L8059113X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司前镇兴篁村企岭、黑山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司前镇兴篁村企岭、黑山（土名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腋拐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康复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助行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辅助行走站立器械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GD-019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19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19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2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25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25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25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25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25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25D-46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25D-46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25D-46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25AD-46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25-46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25A-46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26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26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26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26-46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D-026-46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69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支脚、手柄、支撑托、支撑架或臂套组成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行动障碍患者的辅助行走或站立，进行康复训练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3:05:00Z</dcterms:created>
  <dc:creator>王军鹏</dc:creator>
  <dc:description/>
  <dc:language>en-US</dc:language>
  <cp:lastModifiedBy>吴丽菊</cp:lastModifiedBy>
  <cp:lastPrinted>2021-04-22T17:08:00Z</cp:lastPrinted>
  <dcterms:modified xsi:type="dcterms:W3CDTF">2021-04-28T03:05:00Z</dcterms:modified>
  <cp:revision>2</cp:revision>
  <dc:subject/>
  <dc:title/>
</cp:coreProperties>
</file>