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血细胞分析用染色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1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2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染色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4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mL×3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DS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4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mL×3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68F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48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8mL×4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WNR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8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2mL×2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WDF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2mL×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mL×2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ET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12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mL×2</w:t>
            </w:r>
          </w:p>
        </w:tc>
      </w:tr>
      <w:tr>
        <w:trPr>
          <w:trHeight w:val="52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自生产之日起有效期为十二个月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血细胞进行染色，从而观察其形态与结构，以便于血液分析仪器进行血细胞分类计数。</w:t>
            </w:r>
          </w:p>
        </w:tc>
      </w:tr>
      <w:tr>
        <w:trPr>
          <w:trHeight w:val="273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).DD5</w:t>
            </w:r>
            <w:r>
              <w:rPr>
                <w:rFonts w:ascii="宋体;SimSun" w:hAnsi="宋体;SimSun" w:cs="宋体;SimSun"/>
                <w:lang w:val="en-US" w:eastAsia="en-US"/>
              </w:rPr>
              <w:t>（白细胞分类）染色液：乙二醇、甲醇、聚甲烯次甲基荧光染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2).4DS</w:t>
            </w:r>
            <w:r>
              <w:rPr>
                <w:rFonts w:ascii="宋体;SimSun" w:hAnsi="宋体;SimSun" w:cs="宋体;SimSun"/>
                <w:lang w:val="en-US" w:eastAsia="en-US"/>
              </w:rPr>
              <w:t>（白细胞分类）染色液：乙二醇、甲醇、聚甲烯次甲基荧光染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3).M68FD</w:t>
            </w:r>
            <w:r>
              <w:rPr>
                <w:rFonts w:ascii="宋体;SimSun" w:hAnsi="宋体;SimSun" w:cs="宋体;SimSun"/>
                <w:lang w:val="en-US" w:eastAsia="en-US"/>
              </w:rPr>
              <w:t>（白细胞分类）染色液：乙二醇、甲醇、聚甲烯次甲基荧光染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4).WNR</w:t>
            </w:r>
            <w:r>
              <w:rPr>
                <w:rFonts w:ascii="宋体;SimSun" w:hAnsi="宋体;SimSun" w:cs="宋体;SimSun"/>
                <w:lang w:val="en-US" w:eastAsia="en-US"/>
              </w:rPr>
              <w:t>染色液：乙二醇、聚甲烯次甲基荧光染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5).WDF</w:t>
            </w:r>
            <w:r>
              <w:rPr>
                <w:rFonts w:ascii="宋体;SimSun" w:hAnsi="宋体;SimSun" w:cs="宋体;SimSun"/>
                <w:lang w:val="en-US" w:eastAsia="en-US"/>
              </w:rPr>
              <w:t>染色液：乙二醇、甲醇、聚甲烯次甲基荧光染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6).RET</w:t>
            </w:r>
            <w:r>
              <w:rPr>
                <w:rFonts w:ascii="宋体;SimSun" w:hAnsi="宋体;SimSun" w:cs="宋体;SimSun"/>
                <w:lang w:val="en-US" w:eastAsia="en-US"/>
              </w:rPr>
              <w:t>染色液：乙二醇、甲醇、聚甲烯次甲基荧光染料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64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新增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其规格包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A+12mL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成份包括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Tricine]1.8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水；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聚甲基类色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3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甲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1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乙二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.87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：血细胞分析用染色液。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：乙二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6.9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甲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0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聚甲烯次甲基荧光染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02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有效期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网织红细胞）染色液有效期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月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有效期为十二个月。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织红细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染色液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网织红细胞）染色液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。变更机构代码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0803962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A+12mL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试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有效期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网织红细胞）染色液有效期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月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有效期为十二个月。主要成分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织红细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染色液：氯化钠、缓冲剂、新亚甲基蓝、表面活性剂、水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：乙二醇、甲醇、聚甲烯次甲基荧光染料。技术要求变更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7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7mL*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增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mL*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有效期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有效期为十二个月；主要组成成分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D-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网织红细胞）染色液：氯化钠、缓冲剂、新亚甲基蓝、表面活性剂、水；增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D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：乙二醇、甲醇、聚甲烯次甲基荧光染料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增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68F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8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8mL×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68F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白细胞分类）染色液：乙二醇、甲醇、聚甲烯次甲基荧光染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型号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N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2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2mL×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D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mL×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mL×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mL×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N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染色液：乙二醇、聚甲烯次甲基荧光染料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D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染色液：乙二醇、甲醇、聚甲烯次甲基荧光染料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染色液：乙二醇、甲醇、聚甲烯次甲基荧光染料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6:00Z</dcterms:created>
  <dc:creator>王军鹏</dc:creator>
  <dc:description/>
  <dc:language>en-US</dc:language>
  <cp:lastModifiedBy>吴丽菊</cp:lastModifiedBy>
  <cp:lastPrinted>2021-06-09T16:19:00Z</cp:lastPrinted>
  <dcterms:modified xsi:type="dcterms:W3CDTF">2021-06-09T09:17:00Z</dcterms:modified>
  <cp:revision>3</cp:revision>
  <dc:subject/>
  <dc:title/>
</cp:coreProperties>
</file>