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康尔乐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导引针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无源手术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术器械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-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针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术针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800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80002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康尔乐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0923522648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棠下镇新南路</w:t>
            </w:r>
            <w:r>
              <w:rPr>
                <w:rFonts w:cs="宋体;SimSun" w:ascii="宋体;SimSun" w:hAnsi="宋体;SimSun"/>
                <w:lang w:val="en-US" w:eastAsia="en-US"/>
              </w:rPr>
              <w:t>8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幢厂房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棠下镇新南路</w:t>
            </w:r>
            <w:r>
              <w:rPr>
                <w:rFonts w:cs="宋体;SimSun" w:ascii="宋体;SimSun" w:hAnsi="宋体;SimSun"/>
                <w:lang w:val="en-US" w:eastAsia="en-US"/>
              </w:rPr>
              <w:t>8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幢厂房一楼、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2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导引针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无源手术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器械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针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针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KEL-DYZ-7F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EL-DYZ-10F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EL-DYZ-12F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EL-DYZ-14F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EL-DYZ-15F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EL-DYZ-16F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EL-DYZ-18F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EL-DYZ-19F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EL-DYZ-20F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EL-DYZ-22F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EL-DYZ-24F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针体和柄部组成，针体头端有平、十字、球头、尖头、圆头、弯钩形状。非无菌提供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探、拨组织建立通路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变更分类编码，产品描述和预期用途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由针体和柄部组成，针体头端有平、十字、球头、尖头、圆头、弯钩形状。非无菌提供。预期用途变更为：用于探、拨组织建立通路。生产地址变更为：江门市蓬江区棠下镇新南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厂房一楼、四楼。说明书变更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49:00Z</dcterms:created>
  <dc:creator>王军鹏</dc:creator>
  <dc:description/>
  <dc:language>en-US</dc:language>
  <cp:lastModifiedBy>余慧君</cp:lastModifiedBy>
  <cp:lastPrinted>2021-12-14T17:50:00Z</cp:lastPrinted>
  <dcterms:modified xsi:type="dcterms:W3CDTF">2021-12-14T09:50:00Z</dcterms:modified>
  <cp:revision>1</cp:revision>
  <dc:subject/>
  <dc:title/>
</cp:coreProperties>
</file>