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泓一生物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高分子夹板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骨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外固定及牵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夹板及固定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泓一生物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MA52QTPJ3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高分子夹板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外固定及牵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夹板及固定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szCs w:val="21"/>
              </w:rPr>
              <w:t>FG3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FG810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8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8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8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9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915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FG9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12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FG1230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3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9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2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3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4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63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64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7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3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4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5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8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8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8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9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9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12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123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规格：</w:t>
            </w:r>
            <w:r>
              <w:rPr>
                <w:rFonts w:cs="宋体;SimSun"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7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9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8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8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9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8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9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8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115c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玻璃纤维、聚酯纤维等高分子材料、铝合金、石膏粉、纱布、非织造布等制成。非无菌提供，不与体内使用的医疗器械连接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变更生产工艺流程、新增产品说明书、便签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增加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3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9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4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53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54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63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64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G7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3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9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4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5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8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9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8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8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12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12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玻璃纤维、聚酯纤维等高分子材料、铝合金、石膏粉、纱布、非织造布等制成。非无菌提供，不与体内使用的医疗器械连接。规格型号变更为：型号：</w:t>
            </w:r>
            <w:r>
              <w:rPr>
                <w:rFonts w:cs="宋体;SimSun" w:ascii="宋体;SimSun" w:hAnsi="宋体;SimSun"/>
                <w:szCs w:val="21"/>
              </w:rPr>
              <w:t>FG3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FG810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8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8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8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9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915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FG9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12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FG1230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3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9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2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4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3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54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63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64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G7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3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4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5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8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8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8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9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9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12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A1230</w:t>
            </w:r>
            <w:r>
              <w:rPr>
                <w:rFonts w:ascii="宋体;SimSun" w:hAnsi="宋体;SimSun" w:cs="宋体;SimSun"/>
                <w:szCs w:val="21"/>
              </w:rPr>
              <w:t>。规格：</w:t>
            </w:r>
            <w:r>
              <w:rPr>
                <w:rFonts w:cs="宋体;SimSun"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7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9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8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8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9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8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3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cm×9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4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50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5cm×11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75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cm×87c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cm×115c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7:00Z</dcterms:created>
  <dc:creator>王军鹏</dc:creator>
  <dc:description/>
  <cp:keywords/>
  <dc:language>en-US</dc:language>
  <cp:lastModifiedBy>余慧君</cp:lastModifiedBy>
  <cp:lastPrinted>2021-12-14T15:40:00Z</cp:lastPrinted>
  <dcterms:modified xsi:type="dcterms:W3CDTF">2021-12-14T07:44:00Z</dcterms:modified>
  <cp:revision>2</cp:revision>
  <dc:subject/>
  <dc:title/>
</cp:coreProperties>
</file>