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力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刮痧板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刮痧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2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力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66603038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二幢三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二幢三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刮痧板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刮痧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JM-010-A JM-010-B  JM-020-A JM-020-B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块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彩卡。</w:t>
            </w:r>
          </w:p>
        </w:tc>
      </w:tr>
      <w:tr>
        <w:trPr>
          <w:trHeight w:val="76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砭石、玉制品、牛角、等材料加工磨光制成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刮痧治疗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采用砭石、玉制品、牛角、等材料加工磨光制成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4:00Z</dcterms:created>
  <dc:creator>王军鹏</dc:creator>
  <dc:description/>
  <dc:language>en-US</dc:language>
  <cp:lastModifiedBy>余慧君</cp:lastModifiedBy>
  <cp:lastPrinted>2021-12-15T16:24:00Z</cp:lastPrinted>
  <dcterms:modified xsi:type="dcterms:W3CDTF">2021-12-15T08:25:00Z</dcterms:modified>
  <cp:revision>1</cp:revision>
  <dc:subject/>
  <dc:title/>
</cp:coreProperties>
</file>