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互爱健康产业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体位垫护罩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09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099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互爱健康产业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MA510TWE4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睦洲镇睦洲村犁头咀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睦洲镇睦洲村犁头咀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2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体位垫护罩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53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9.5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4.5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9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6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2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2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4.5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7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5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.5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7.5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3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7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7*22.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5*22.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.5*22.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7.5*22.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3*22.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*22.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7*22.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2*22.5 (</w:t>
            </w:r>
            <w:r>
              <w:rPr>
                <w:rFonts w:ascii="宋体;SimSun" w:hAnsi="宋体;SimSun" w:cs="宋体;SimSun"/>
                <w:lang w:val="en-US" w:eastAsia="en-US"/>
              </w:rPr>
              <w:t>单位</w:t>
            </w:r>
            <w:r>
              <w:rPr>
                <w:rFonts w:cs="宋体;SimSun" w:ascii="宋体;SimSun" w:hAnsi="宋体;SimSun"/>
                <w:lang w:val="en-US" w:eastAsia="en-US"/>
              </w:rPr>
              <w:t>CM)</w:t>
            </w:r>
          </w:p>
        </w:tc>
      </w:tr>
      <w:tr>
        <w:trPr>
          <w:trHeight w:val="55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非织造布和塑料膜复合或缝制而成；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病床或检查床上用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由非织造布和塑料膜复合或缝制而成；非无菌提供，一次性使用。规格型号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3*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9.5*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4.5*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9*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6*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2*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2*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0*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4.5*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7*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5*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0.5*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7.5*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3*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0*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7*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7*22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5*22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0.5*22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7.5*22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3*22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0*22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7*22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2*22.5 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单位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CM)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08:00Z</dcterms:created>
  <dc:creator>王军鹏</dc:creator>
  <dc:description/>
  <dc:language>en-US</dc:language>
  <cp:lastModifiedBy>余慧君</cp:lastModifiedBy>
  <cp:lastPrinted>2021-12-16T18:09:00Z</cp:lastPrinted>
  <dcterms:modified xsi:type="dcterms:W3CDTF">2021-12-16T10:09:00Z</dcterms:modified>
  <cp:revision>1</cp:revision>
  <dc:subject/>
  <dc:title/>
</cp:coreProperties>
</file>