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9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9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66603038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XL-501A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XL-501B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XL-501C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球状体和医用胶布组成。贴于人体穴位处，通过外力仅起压力刺激作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贴于人体穴位处，进行外力刺激。无创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球状体和医用胶布组成。贴于人体穴位处，通过外力仅起压力刺激作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2:00Z</dcterms:created>
  <dc:creator>王军鹏</dc:creator>
  <dc:description/>
  <dc:language>en-US</dc:language>
  <cp:lastModifiedBy>余慧君</cp:lastModifiedBy>
  <cp:lastPrinted>2021-12-15T16:22:00Z</cp:lastPrinted>
  <dcterms:modified xsi:type="dcterms:W3CDTF">2021-12-15T08:23:00Z</dcterms:modified>
  <cp:revision>1</cp:revision>
  <dc:subject/>
  <dc:title/>
</cp:coreProperties>
</file>