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广东省</w:t>
      </w:r>
      <w:r>
        <w:rPr>
          <w:rFonts w:ascii="Times New Roman" w:hAnsi="Times New Roman" w:cs="Times New Roman" w:eastAsia="方正小标宋简体"/>
          <w:sz w:val="44"/>
          <w:szCs w:val="44"/>
        </w:rPr>
        <w:t>前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四</w:t>
      </w:r>
      <w:r>
        <w:rPr>
          <w:rFonts w:ascii="Times New Roman" w:hAnsi="Times New Roman" w:cs="Times New Roman" w:eastAsia="方正小标宋简体"/>
          <w:sz w:val="44"/>
          <w:szCs w:val="44"/>
        </w:rPr>
        <w:t>批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工业产品</w:t>
      </w:r>
      <w:r>
        <w:rPr>
          <w:rFonts w:ascii="Times New Roman" w:hAnsi="Times New Roman" w:cs="Times New Roman" w:eastAsia="方正小标宋简体"/>
          <w:sz w:val="44"/>
          <w:szCs w:val="44"/>
        </w:rPr>
        <w:t>绿色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示范企业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658"/>
        <w:gridCol w:w="2390"/>
        <w:gridCol w:w="1417"/>
        <w:gridCol w:w="1177"/>
      </w:tblGrid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序号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企业名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细分行业（产品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属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批次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美的集团股份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家用电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佛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一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华为终端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通信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东莞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一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州通泽机械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专用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州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一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海鸿电气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输配电装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江门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一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互太（番禺）纺织印染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纺织印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州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一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珠海格力电器股份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房间空气调节器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珠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二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日立电梯（中国）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电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州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二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嘉宝莉化工集团股份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涂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江门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二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中山榄菊日化实业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日化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中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二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东天元实业集团股份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快递包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东莞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二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东萨米特陶瓷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建筑陶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肇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二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佛山市三水新明珠建陶工业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建筑陶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佛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二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日立电梯（广州）自动扶梯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电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州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三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州立白企业集团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日用化学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州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三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州蓝月亮实业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日用化学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州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三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东国鸿氢能科技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电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云浮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三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肇庆理士电源技术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电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肇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三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州诗尼曼家居股份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家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州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三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雅图高新材料股份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涂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江门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三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东新瑞龙生态建材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再生建筑材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州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三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TCL</w:t>
            </w: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实业控股股份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家电、电子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惠州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四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广东海悟科技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商用空调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东莞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四批</w:t>
            </w:r>
          </w:p>
        </w:tc>
      </w:tr>
      <w:tr>
        <w:trPr>
          <w:trHeight w:val="98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明门（中国）幼童用品有限公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汽车椅、婴儿手推车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东莞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第四批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注：名单不包括深圳市工业和信息化局、有关中央企业推荐的企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30:11Z</dcterms:created>
  <dc:creator>pc</dc:creator>
  <dc:description/>
  <dc:language>en-US</dc:language>
  <cp:lastModifiedBy>false</cp:lastModifiedBy>
  <dcterms:modified xsi:type="dcterms:W3CDTF">2023-04-17T12:19:27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