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cs="Times New Roman" w:eastAsia="方正小标宋简体"/>
          <w:color w:val="000000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bidi="ar-SA"/>
        </w:rPr>
        <w:t>榜单</w:t>
      </w:r>
    </w:p>
    <w:p>
      <w:pPr>
        <w:pStyle w:val="Heading6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ar-SA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州市</w:t>
            </w:r>
            <w:r>
              <w:rPr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精密零部件制造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制造业数字化平台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5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将建设一个工业数据管理及协同平台，打破传统</w:t>
            </w:r>
            <w:r>
              <w:rPr>
                <w:rFonts w:cs="宋体;方正书宋_GBK" w:ascii="宋体;方正书宋_GBK" w:hAnsi="宋体;方正书宋_GBK"/>
                <w:szCs w:val="21"/>
              </w:rPr>
              <w:t>I</w:t>
            </w:r>
            <w:r>
              <w:rPr>
                <w:rFonts w:cs="宋体;方正书宋_GBK" w:ascii="宋体;方正书宋_GBK" w:hAnsi="宋体;方正书宋_GBK"/>
                <w:szCs w:val="21"/>
              </w:rPr>
              <w:t>T</w:t>
            </w:r>
            <w:r>
              <w:rPr>
                <w:rFonts w:ascii="宋体;方正书宋_GBK" w:hAnsi="宋体;方正书宋_GBK" w:cs="宋体;方正书宋_GBK"/>
                <w:szCs w:val="21"/>
              </w:rPr>
              <w:t>的烟囱模式，通过建立统一的互联互通标准，确保研发、工艺、制造等业务领域实现同一数据源，提高整体的工作效率。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研发设计方面，不仅涉及电路板、结构件等</w:t>
            </w:r>
            <w:r>
              <w:rPr>
                <w:rFonts w:cs="宋体;方正书宋_GBK" w:ascii="宋体;方正书宋_GBK" w:hAnsi="宋体;方正书宋_GBK"/>
                <w:szCs w:val="21"/>
              </w:rPr>
              <w:t>3C</w:t>
            </w:r>
            <w:r>
              <w:rPr>
                <w:rFonts w:ascii="宋体;方正书宋_GBK" w:hAnsi="宋体;方正书宋_GBK" w:cs="宋体;方正书宋_GBK"/>
                <w:szCs w:val="21"/>
              </w:rPr>
              <w:t>行业的硬件设计，还涉及金属加工行业的机械设计及仿真</w:t>
            </w:r>
            <w:r>
              <w:rPr>
                <w:rFonts w:ascii="宋体;方正书宋_GBK" w:hAnsi="宋体;方正书宋_GBK" w:cs="宋体;方正书宋_GBK"/>
                <w:szCs w:val="21"/>
              </w:rPr>
              <w:t>等</w:t>
            </w:r>
            <w:r>
              <w:rPr>
                <w:rFonts w:ascii="宋体;方正书宋_GBK" w:hAnsi="宋体;方正书宋_GBK" w:cs="宋体;方正书宋_GBK"/>
                <w:szCs w:val="21"/>
              </w:rPr>
              <w:t>应用场景</w:t>
            </w:r>
            <w:r>
              <w:rPr>
                <w:rFonts w:ascii="宋体;方正书宋_GBK" w:hAnsi="宋体;方正书宋_GBK" w:cs="宋体;方正书宋_GBK"/>
                <w:szCs w:val="21"/>
              </w:rPr>
              <w:t>，重点解决以下问题：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产品开发过程全人工管控效率低，效果差；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产品研发过程中跨部门的协同比较困难；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）机、电、软数据协同机流转人工处理，效率低，容易出错；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）没有实现物料、</w:t>
            </w:r>
            <w:r>
              <w:rPr>
                <w:rFonts w:cs="宋体;方正书宋_GBK" w:ascii="宋体;方正书宋_GBK" w:hAnsi="宋体;方正书宋_GBK"/>
                <w:szCs w:val="21"/>
              </w:rPr>
              <w:t>BOM</w:t>
            </w:r>
            <w:r>
              <w:rPr>
                <w:rFonts w:ascii="宋体;方正书宋_GBK" w:hAnsi="宋体;方正书宋_GBK" w:cs="宋体;方正书宋_GBK"/>
                <w:szCs w:val="21"/>
              </w:rPr>
              <w:t>、工艺路线的完整管理以及与</w:t>
            </w:r>
            <w:r>
              <w:rPr>
                <w:rFonts w:cs="宋体;方正书宋_GBK" w:ascii="宋体;方正书宋_GBK" w:hAnsi="宋体;方正书宋_GBK"/>
                <w:szCs w:val="21"/>
              </w:rPr>
              <w:t>ERP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的有效集成，数据流转过程效率低； 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）产品开发过程的问题处理经验等尚未实现知识总结。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仿真分析方面，将构建面向设计人员的仿真分析</w:t>
            </w:r>
            <w:r>
              <w:rPr>
                <w:rFonts w:cs="宋体;方正书宋_GBK" w:ascii="宋体;方正书宋_GBK" w:hAnsi="宋体;方正书宋_GBK"/>
                <w:szCs w:val="21"/>
              </w:rPr>
              <w:t>APP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，从而实现仿真驱动设计。解决如下问题： 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设计过程中产生大量的仿真任务、计算流程、仿真数据、仿真模型等没有形成可复用的产品仿真知识，对产品仿真过程的规范化、标准化造成了较大的影响，对产品设计效率形成了阻碍；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设计者和仿真之间缺乏流畅的流程和数据的传递，导致设计和仿真脱节，设计师不能及时的拿到仿真结果，仿真师不能实时获取设计变更，降低了产品设计效率。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艺与制造方面，通过工艺设计及规划系统建设，提升企业总体数字化能力。以数字主线</w:t>
            </w:r>
            <w:r>
              <w:rPr>
                <w:rFonts w:cs="宋体;方正书宋_GBK" w:ascii="宋体;方正书宋_GBK" w:hAnsi="宋体;方正书宋_GBK"/>
                <w:szCs w:val="21"/>
              </w:rPr>
              <w:t>(Digital Thread)</w:t>
            </w:r>
            <w:r>
              <w:rPr>
                <w:rFonts w:ascii="宋体;方正书宋_GBK" w:hAnsi="宋体;方正书宋_GBK" w:cs="宋体;方正书宋_GBK"/>
                <w:szCs w:val="21"/>
              </w:rPr>
              <w:t>为基础，实现全数字化设计、工艺与制造信息链路贯通。着重建立统一制造工艺体系和精细化工艺管理（</w:t>
            </w:r>
            <w:r>
              <w:rPr>
                <w:rFonts w:cs="宋体;方正书宋_GBK" w:ascii="宋体;方正书宋_GBK" w:hAnsi="宋体;方正书宋_GBK"/>
                <w:szCs w:val="21"/>
              </w:rPr>
              <w:t>Bill Of Process</w:t>
            </w:r>
            <w:r>
              <w:rPr>
                <w:rFonts w:ascii="宋体;方正书宋_GBK" w:hAnsi="宋体;方正书宋_GBK" w:cs="宋体;方正书宋_GBK"/>
                <w:szCs w:val="21"/>
              </w:rPr>
              <w:t>，简称</w:t>
            </w:r>
            <w:r>
              <w:rPr>
                <w:rFonts w:cs="宋体;方正书宋_GBK" w:ascii="宋体;方正书宋_GBK" w:hAnsi="宋体;方正书宋_GBK"/>
                <w:szCs w:val="21"/>
              </w:rPr>
              <w:t>BOP</w:t>
            </w:r>
            <w:r>
              <w:rPr>
                <w:rFonts w:ascii="宋体;方正书宋_GBK" w:hAnsi="宋体;方正书宋_GBK" w:cs="宋体;方正书宋_GBK"/>
                <w:szCs w:val="21"/>
              </w:rPr>
              <w:t>），弥合设计与制造之间鸿沟。利用数字化双胞胎</w:t>
            </w:r>
            <w:r>
              <w:rPr>
                <w:rFonts w:cs="宋体;方正书宋_GBK" w:ascii="宋体;方正书宋_GBK" w:hAnsi="宋体;方正书宋_GBK"/>
                <w:szCs w:val="21"/>
              </w:rPr>
              <w:t>(Digital Twin)</w:t>
            </w:r>
            <w:r>
              <w:rPr>
                <w:rFonts w:ascii="宋体;方正书宋_GBK" w:hAnsi="宋体;方正书宋_GBK" w:cs="宋体;方正书宋_GBK"/>
                <w:szCs w:val="21"/>
              </w:rPr>
              <w:t>技术，通过与仿真及验证工具集成，构建虚实结合数字孪生工厂，对整个生产过程进行仿真、评估和优化，并进一步扩展到整个产品生命周期的新型生产组织方式，为智能制造打下坚实基础。并解决如下问题：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项目异常情况不能及时反映出来，对计划的动态跟踪管理能力较弱，项目协调、进度监控等多依赖于线下会议；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工艺流程的执行和管控，通过邮件、会议、纸质签字等方式，流程信息、行动项、流程中积累的经验和知识，缺乏有效的线上管理手段；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）设计与工艺协同主要通过线下的纸质文件进行信息交互，没有系统记录设计与工艺信息交互过程，追溯困难；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）更改单信息没有结构化，需要人工的解读变更通知单文件，逐一执行，出现遗漏的风险高。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）缺少各工序的详细计划编制造成工序间任务安排不合理；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）缺乏工具监控生产进度和计划的实际偏差。</w:t>
            </w:r>
          </w:p>
        </w:tc>
      </w:tr>
      <w:tr>
        <w:trPr>
          <w:trHeight w:val="18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156" w:after="156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围绕高端装备制造产业集群，在精密零部件制造细分行业打造转型标杆案例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个以上、服务企业数字化转型数量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家以上。具体业务及技术目标如下：</w:t>
            </w:r>
          </w:p>
          <w:p>
            <w:pPr>
              <w:pStyle w:val="Style14"/>
              <w:spacing w:lineRule="auto" w:line="240"/>
              <w:ind w:firstLine="422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</w:rPr>
              <w:t>研发设计领域业务目标如下：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建立需求、指标之间的关联关系，实现过程可追踪。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建设研发管理标准体系，统一定义产品开发数据和流程规范。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实现企业级产品数据管理，实现产品图文档管理、产品结构管理、版本管理、流程管理、变更管理及工作流管理。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建设变更管理标准体系，实现数据过程版本管理，修改留有痕迹和记录。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建设研发一体化的任务流管理平台，实现任务书管理、立项管理、启动管理、计划管理、资源管理、问题和风险管理、监控与绩效、工时管理、阶段和技术评审等内容。</w:t>
            </w:r>
          </w:p>
          <w:p>
            <w:pPr>
              <w:pStyle w:val="Style14"/>
              <w:spacing w:lineRule="auto" w:line="240"/>
              <w:ind w:firstLine="422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</w:rPr>
              <w:t>仿真分析领域业务目标如下：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对产品设计过程中的仿真过程业务及其数据的统一管控，完整记录产品整机、子系统、零组件的仿真过程中的各类过程文件及其演化过程。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实现设计到仿真的拉通。</w:t>
            </w:r>
          </w:p>
          <w:p>
            <w:pPr>
              <w:pStyle w:val="Style14"/>
              <w:spacing w:lineRule="auto" w:line="240"/>
              <w:ind w:firstLine="422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</w:rPr>
              <w:t>工艺与制造领域业务目标如下：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保证工艺与研发保证数据同源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EBOM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、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3D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模型、硬件设计模型等）。 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实现工艺线上设计和结构化工艺规划管理，打通设计、工艺、制造数据流，从而整体缩短产品研制周期。 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工艺仿真与工艺管理集成在同一平台上。 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以结构化方式组织变更数据，将变更相关的数据进行有机关联，构建标准化、规范化工艺变更管理流程，实现设计、工艺、制造的闭环更改管控。</w:t>
            </w:r>
          </w:p>
          <w:p>
            <w:pPr>
              <w:pStyle w:val="Style14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通过工艺研发模块的建设，打通设计、工艺、制造环节信息流，实现各业务数据流的连通，从上游产品设计模块接收准确、完整的研发设计数据，以及为下游系统提供高质量的可执行制造数据，弥合设计与制造之间的“鸿沟”，起到承上启下的作用。 </w:t>
            </w:r>
          </w:p>
          <w:p>
            <w:pPr>
              <w:pStyle w:val="Style14"/>
              <w:spacing w:lineRule="auto" w:line="240" w:before="156" w:after="156"/>
              <w:rPr/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通过应用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MBM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基于模型制造）先进理念，承接上游设计出的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MBD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Model Based Definition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基于模型的定义）模型，进行工艺规划设计和模拟仿真，以及生产制造运营管理的过程，打通设计、工艺、制造与产品服务全业务流程，实现设计与工艺、制造的数据同源及变更可追溯，实现制造与工艺设计规划及模拟仿真的融合，实现公司生产过程数字化、透明化、精益化和智能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 w:before="156" w:after="156"/>
      <w:ind w:firstLine="420"/>
    </w:pPr>
    <w:rPr>
      <w:rFonts w:cs="等线;汉仪中圆B5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04:00Z</dcterms:created>
  <dc:creator>禤维强</dc:creator>
  <dc:description/>
  <dc:language>en-US</dc:language>
  <cp:lastModifiedBy>禤维强</cp:lastModifiedBy>
  <dcterms:modified xsi:type="dcterms:W3CDTF">2023-10-26T18:4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26C1C52464BA8B558C1ACFE90FEE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