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eastAsia="CESI楷体-GB2312"/>
          <w:sz w:val="32"/>
          <w:szCs w:val="32"/>
        </w:rPr>
      </w:pPr>
      <w:r>
        <w:rPr>
          <w:rFonts w:eastAsia="CESI楷体-GB2312"/>
          <w:sz w:val="32"/>
          <w:szCs w:val="32"/>
          <w:lang w:eastAsia="zh-CN"/>
        </w:rPr>
        <w:t>项目</w:t>
      </w:r>
      <w:r>
        <w:rPr>
          <w:rFonts w:eastAsia="CESI楷体-GB2312"/>
          <w:sz w:val="32"/>
          <w:szCs w:val="32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74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30"/>
              </w:rPr>
              <w:t>车规级光纤</w:t>
            </w:r>
            <w:r>
              <w:rPr>
                <w:rFonts w:cs="宋体;方正书宋_GBK" w:ascii="宋体;方正书宋_GBK" w:hAnsi="宋体;方正书宋_GBK"/>
                <w:szCs w:val="30"/>
              </w:rPr>
              <w:t>MEMS</w:t>
            </w:r>
            <w:r>
              <w:rPr>
                <w:rFonts w:ascii="宋体;方正书宋_GBK" w:hAnsi="宋体;方正书宋_GBK" w:cs="宋体;方正书宋_GBK"/>
                <w:szCs w:val="30"/>
              </w:rPr>
              <w:t>混合惯导定位系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汽车制造及零部件领域智能网联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59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现有车规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惯导的最致命的问题，在面对隧道、城市峡谷、高架、地下车库等复杂路况，当</w:t>
            </w:r>
            <w:r>
              <w:rPr>
                <w:rFonts w:cs="宋体;方正书宋_GBK" w:ascii="宋体;方正书宋_GBK" w:hAnsi="宋体;方正书宋_GBK"/>
                <w:kern w:val="0"/>
              </w:rPr>
              <w:t>RTK</w:t>
            </w:r>
            <w:r>
              <w:rPr>
                <w:rFonts w:ascii="宋体;方正书宋_GBK" w:hAnsi="宋体;方正书宋_GBK" w:cs="宋体;方正书宋_GBK"/>
                <w:kern w:val="0"/>
              </w:rPr>
              <w:t>卫星信号失锁或被干扰，会导致严重的轨迹偏移，自动驾驶出现失误。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lang w:eastAsia="zh-CN"/>
              </w:rPr>
              <w:t>本榜单开发的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光纤与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混合惯导可有效抑制惯性导航系统的误差发散，提高导航系统精度。</w:t>
            </w:r>
          </w:p>
          <w:p>
            <w:pPr>
              <w:pStyle w:val="Normal"/>
              <w:widowControl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lang w:eastAsia="zh-CN"/>
              </w:rPr>
              <w:t>一、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陀螺特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</w:rPr>
              <w:t>微型化、功耗低、体积小、重量轻、成本低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</w:rPr>
              <w:t>精度偏低，目前市面上大都在</w:t>
            </w:r>
            <w:r>
              <w:rPr>
                <w:rFonts w:cs="宋体;方正书宋_GBK" w:ascii="宋体;方正书宋_GBK" w:hAnsi="宋体;方正书宋_GBK"/>
                <w:kern w:val="0"/>
              </w:rPr>
              <w:t>10°/h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</w:rPr>
              <w:t>标准差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</w:rPr>
              <w:t>不适合大机动（大动态范围差）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</w:rPr>
              <w:t>抗振动差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光纤陀螺特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</w:rPr>
              <w:t>精度高，精度≤</w:t>
            </w:r>
            <w:r>
              <w:rPr>
                <w:rFonts w:cs="宋体;方正书宋_GBK" w:ascii="宋体;方正书宋_GBK" w:hAnsi="宋体;方正书宋_GBK"/>
                <w:kern w:val="0"/>
              </w:rPr>
              <w:t>0.1°/h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4"/>
              </w:rPr>
              <w:t>（标准差）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</w:rPr>
              <w:t>不容易受振动影响，温度稳定性好，工作稳定可靠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lang w:eastAsia="zh-CN"/>
              </w:rPr>
              <w:t>三、本榜单项目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光纤陀螺与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陀螺混合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lang w:eastAsia="zh-CN"/>
              </w:rPr>
              <w:t>惯导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</w:rPr>
              <w:t>核心优势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</w:rPr>
              <w:t>采用光纤陀螺与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陀螺混合，互为冗余设计，提供厘米级定位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</w:rPr>
              <w:t>惯导系统航向角漂移大，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精度低，航向角误差发散快，采用光纤陀螺可较长时间使航向角保持一定精度，航向角误差发散较慢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</w:rPr>
              <w:t>而水平姿态角的长时间保持精度主要受加速度计精度影响，用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是可行的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</w:rPr>
              <w:t>用低廉的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陀螺与光纤陀螺进行组合来替代高精度光学惯导，造价低，体积小，具有较高的性价比，发展前景广泛</w:t>
            </w: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陀螺仪根据原理的不同精度和特征也不同，需要选择适合用途的传感器。天陆海光纤混合惯导系统通过组合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陀螺仪和光纤陀螺仪（</w:t>
            </w:r>
            <w:r>
              <w:rPr>
                <w:rFonts w:cs="宋体;方正书宋_GBK" w:ascii="宋体;方正书宋_GBK" w:hAnsi="宋体;方正书宋_GBK"/>
                <w:kern w:val="0"/>
              </w:rPr>
              <w:t>FOG</w:t>
            </w:r>
            <w:r>
              <w:rPr>
                <w:rFonts w:ascii="宋体;方正书宋_GBK" w:hAnsi="宋体;方正书宋_GBK" w:cs="宋体;方正书宋_GBK"/>
                <w:kern w:val="0"/>
              </w:rPr>
              <w:t>），填补了国内车规级光纤混合惯导系统成本和精度的空白区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具体指标如下：</w:t>
            </w:r>
          </w:p>
          <w:tbl>
            <w:tblPr>
              <w:tblW w:w="7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"/>
              <w:gridCol w:w="1549"/>
              <w:gridCol w:w="1549"/>
              <w:gridCol w:w="1549"/>
              <w:gridCol w:w="1550"/>
            </w:tblGrid>
            <w:tr>
              <w:trPr/>
              <w:tc>
                <w:tcPr>
                  <w:tcW w:w="1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技术参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参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X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Y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Z</w:t>
                  </w:r>
                </w:p>
              </w:tc>
            </w:tr>
            <w:tr>
              <w:trPr/>
              <w:tc>
                <w:tcPr>
                  <w:tcW w:w="1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类型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MEMS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MEMS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FOG</w:t>
                  </w:r>
                </w:p>
              </w:tc>
            </w:tr>
            <w:tr>
              <w:trPr/>
              <w:tc>
                <w:tcPr>
                  <w:tcW w:w="1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陀螺仪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量程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±300°/s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±300°/s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±400°/s</w:t>
                  </w:r>
                </w:p>
              </w:tc>
            </w:tr>
            <w:tr>
              <w:trPr/>
              <w:tc>
                <w:tcPr>
                  <w:tcW w:w="1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零偏稳定性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10°/h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10°/h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0.1°/h</w:t>
                  </w:r>
                </w:p>
              </w:tc>
            </w:tr>
            <w:tr>
              <w:trPr/>
              <w:tc>
                <w:tcPr>
                  <w:tcW w:w="1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随机游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0.25°/√h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0.25°/√h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0.01°/√h</w:t>
                  </w:r>
                </w:p>
              </w:tc>
            </w:tr>
            <w:tr>
              <w:trPr/>
              <w:tc>
                <w:tcPr>
                  <w:tcW w:w="1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加速度计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量程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±6g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±6g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±6g</w:t>
                  </w:r>
                </w:p>
              </w:tc>
            </w:tr>
            <w:tr>
              <w:trPr/>
              <w:tc>
                <w:tcPr>
                  <w:tcW w:w="1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零偏稳定性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200ug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200ug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200ug</w:t>
                  </w:r>
                </w:p>
              </w:tc>
            </w:tr>
            <w:tr>
              <w:trPr/>
              <w:tc>
                <w:tcPr>
                  <w:tcW w:w="1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20"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ascii="宋体;方正书宋_GBK" w:hAnsi="宋体;方正书宋_GBK" w:cs="Times New Roman" w:eastAsia="宋体;方正书宋_GBK"/>
                      <w:kern w:val="0"/>
                    </w:rPr>
                    <w:t>随机游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50mm/s/√h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50mm/s/√h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方正书宋_GBK" w:hAnsi="宋体;方正书宋_GBK" w:eastAsia="宋体;方正书宋_GBK" w:cs="Times New Roman"/>
                      <w:kern w:val="0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kern w:val="0"/>
                    </w:rPr>
                    <w:t>≤</w:t>
                  </w:r>
                  <w:r>
                    <w:rPr>
                      <w:rFonts w:eastAsia="宋体;方正书宋_GBK" w:cs="Times New Roman" w:ascii="宋体;方正书宋_GBK" w:hAnsi="宋体;方正书宋_GBK"/>
                      <w:kern w:val="0"/>
                    </w:rPr>
                    <w:t>50mm/s/√h</w:t>
                  </w:r>
                </w:p>
              </w:tc>
            </w:tr>
          </w:tbl>
          <w:p>
            <w:pPr>
              <w:pStyle w:val="Heading6"/>
              <w:spacing w:before="240" w:after="64"/>
              <w:rPr/>
            </w:pPr>
            <w:r>
              <w:rPr/>
            </w:r>
          </w:p>
        </w:tc>
      </w:tr>
      <w:tr>
        <w:trPr>
          <w:trHeight w:val="320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陀螺仪根据原理的不同精度和特征也不同，需要选择适合用途的传感器。光纤混合惯导系统通过组合</w:t>
            </w:r>
            <w:r>
              <w:rPr>
                <w:rFonts w:cs="宋体;方正书宋_GBK" w:ascii="宋体;方正书宋_GBK" w:hAnsi="宋体;方正书宋_GBK"/>
                <w:kern w:val="0"/>
              </w:rPr>
              <w:t>MEMS</w:t>
            </w:r>
            <w:r>
              <w:rPr>
                <w:rFonts w:ascii="宋体;方正书宋_GBK" w:hAnsi="宋体;方正书宋_GBK" w:cs="宋体;方正书宋_GBK"/>
                <w:kern w:val="0"/>
              </w:rPr>
              <w:t>陀螺仪和光纤陀螺仪（</w:t>
            </w:r>
            <w:r>
              <w:rPr>
                <w:rFonts w:cs="宋体;方正书宋_GBK" w:ascii="宋体;方正书宋_GBK" w:hAnsi="宋体;方正书宋_GBK"/>
                <w:kern w:val="0"/>
              </w:rPr>
              <w:t>FOG</w:t>
            </w:r>
            <w:r>
              <w:rPr>
                <w:rFonts w:ascii="宋体;方正书宋_GBK" w:hAnsi="宋体;方正书宋_GBK" w:cs="宋体;方正书宋_GBK"/>
                <w:kern w:val="0"/>
              </w:rPr>
              <w:t>）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0"/>
              </w:rPr>
              <w:t>填补了国内车规级光纤混合惯导系统成本和精度的空白区域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0"/>
                <w:lang w:eastAsia="zh-CN"/>
              </w:rPr>
              <w:t>，属于技术上的重大创新。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>高精度惯导系统是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>L3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>以上自动驾驶必备核心传感器，根据中信研究院的数据，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 xml:space="preserve">2025 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 xml:space="preserve">年中国 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 xml:space="preserve">L3 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 xml:space="preserve">及以上自动驾驶渗透率为 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>26%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>来计算，预计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>2025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 xml:space="preserve">年中国车载惯性导航市场可达 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>134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 xml:space="preserve">亿元。若假设 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>L3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 xml:space="preserve">及以上自动驾驶渗透率达到 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>100%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 xml:space="preserve">后，则中国车载惯性导航的市场空间有望达到 </w:t>
            </w:r>
            <w:r>
              <w:rPr>
                <w:rFonts w:eastAsia="宋体;方正书宋_GBK" w:cs="Times New Roman" w:ascii="宋体;方正书宋_GBK" w:hAnsi="宋体;方正书宋_GBK"/>
                <w:kern w:val="0"/>
                <w:lang w:val="en-US" w:eastAsia="zh-CN"/>
              </w:rPr>
              <w:t xml:space="preserve">570 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>亿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本项目产业化后预计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年均销售收入可达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数千万元，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若项目顺利实施后，项目市场需求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持续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爆发性增长，项目产品将进入大规模销售阶段，预计可为本行业创造数十亿乃至上百亿销售，具有良好的经济效益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eastAsia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>此外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惯性导航技术是军事领域重要的核心通用技术之一，惯性导航的发展水平直接影响了一个国家武器装备的先进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，本项目开发产品还可以</w:t>
            </w:r>
            <w:r>
              <w:rPr>
                <w:rFonts w:ascii="宋体;方正书宋_GBK" w:hAnsi="宋体;方正书宋_GBK" w:cs="Times New Roman" w:eastAsia="宋体;方正书宋_GBK"/>
                <w:kern w:val="0"/>
                <w:lang w:val="en-US" w:eastAsia="zh-CN"/>
              </w:rPr>
              <w:t>广泛应用于军用飞机、导弹、舰艇、核潜艇及坦克等领域，未来有着巨大的市场发展潜力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32:00Z</dcterms:created>
  <dc:creator>禤维强</dc:creator>
  <dc:description/>
  <dc:language>en-US</dc:language>
  <cp:lastModifiedBy>禤维强</cp:lastModifiedBy>
  <cp:lastPrinted>2023-08-02T18:49:00Z</cp:lastPrinted>
  <dcterms:modified xsi:type="dcterms:W3CDTF">2023-10-26T18:58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A31978CD1430E999747C4D653F36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