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力系统隐形碳踪迹示踪技术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达峰碳中和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启动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szCs w:val="21"/>
              </w:rPr>
              <w:t>0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1"/>
                <w:lang w:val="en" w:eastAsia="en"/>
              </w:rPr>
              <w:t>计划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" w:eastAsia="en"/>
              </w:rPr>
              <w:t>完成</w:t>
            </w: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szCs w:val="21"/>
              </w:rPr>
              <w:t>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</w:p>
        </w:tc>
      </w:tr>
      <w:tr>
        <w:trPr>
          <w:trHeight w:val="246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解决当前碳追踪技术无法充分量化和分摊电力系统建设、运行及控制等非直接电力转换过程中的碳排放情况。</w:t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技术完成在多时段的电力调度或碳排放溯源场景中，对碳的产生、运输和分配的路径进行更为精确的刻画。弥补现有技术无法解析电力调节装置的碳排放量化与归算的不足。</w:t>
            </w:r>
          </w:p>
        </w:tc>
      </w:tr>
      <w:tr>
        <w:trPr>
          <w:trHeight w:val="37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前碳足迹的理论和应用已经逐渐深入到经济和生活的众多领域，但电力系统的碳足迹分析应用还处于探索阶段，定量、系统地研究电力工程整个生命周期碳足迹的成果较少。由于电力工程生命周期长、规模大，各工程差异性大，材料、设备、工艺众多，涉及的专业面广，各种材料和设备的碳排放数据如何获取等诸多需要研究的问题，电力碳足迹分析的理论、方法、应用及推广需要广大学者的关注与深入研究。同时，适用于电力行业的碳足迹分析标准或规范也应尽快制定，使得电力碳足迹分析有规可循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们必须充分认识新形势下电力碳减排工作的重要性、艰巨性和紧迫性，提高低碳发展意识，积极推进电力碳足迹报告机制，加强节能减排能力建设，为应对气候变化做出贡献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宋体;方正书宋_GBK" w:cs="Times New Roman"/>
          <w:bCs/>
          <w:sz w:val="32"/>
          <w:szCs w:val="24"/>
        </w:rPr>
      </w:pPr>
      <w:r>
        <w:rPr>
          <w:rFonts w:eastAsia="宋体;方正书宋_GBK" w:cs="Times New Roman" w:ascii="Times New Roman" w:hAnsi="Times New Roman"/>
          <w:bCs/>
          <w:sz w:val="32"/>
          <w:szCs w:val="24"/>
        </w:rPr>
      </w:r>
    </w:p>
    <w:p>
      <w:pPr>
        <w:pStyle w:val="Normal"/>
        <w:rPr>
          <w:rFonts w:ascii="Times New Roman" w:hAnsi="Times New Roman" w:eastAsia="宋体;方正书宋_GBK" w:cs="Times New Roman"/>
          <w:szCs w:val="24"/>
        </w:rPr>
      </w:pPr>
      <w:r>
        <w:rPr>
          <w:rFonts w:eastAsia="宋体;方正书宋_GBK"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0:57:00Z</dcterms:created>
  <dc:creator>禤维强</dc:creator>
  <dc:description/>
  <dc:language>en-US</dc:language>
  <cp:lastModifiedBy>greatwall</cp:lastModifiedBy>
  <dcterms:modified xsi:type="dcterms:W3CDTF">2023-10-26T19:2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A84FCF0BC4A008506BF90C9DC2C53</vt:lpwstr>
  </property>
  <property fmtid="{D5CDD505-2E9C-101B-9397-08002B2CF9AE}" pid="3" name="KSOProductBuildVer">
    <vt:lpwstr>2052-11.8.2.10125</vt:lpwstr>
  </property>
</Properties>
</file>