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3277"/>
        <w:gridCol w:w="1572"/>
        <w:gridCol w:w="2821"/>
      </w:tblGrid>
      <w:tr>
        <w:trPr>
          <w:trHeight w:val="65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珠海市印刷电路板产业集群数字化转型项目</w:t>
            </w:r>
          </w:p>
        </w:tc>
      </w:tr>
      <w:tr>
        <w:trPr>
          <w:trHeight w:val="7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内容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项目总体推进分为前期深度调研、培育期搭建、试点期优化、后期跨域推广四个阶段，其中，核心推进环节在培育起与搭建起两个阶段，通过聚生态、搭平台、富产品、树标杆、推应用等过程，培育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产业集群数字化转型生态，以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集群转型试点区域为基地，聚焦绿色发展、效益优先的数字化需求，以成熟场景标准化、产品化、服务化的方式，让数字化成果惠及中小企业，推进行业数字化覆盖。</w:t>
            </w:r>
          </w:p>
          <w:p>
            <w:pPr>
              <w:pStyle w:val="1"/>
              <w:ind w:hanging="0"/>
              <w:rPr/>
            </w:pPr>
            <w:r>
              <w:rPr/>
              <w:drawing>
                <wp:inline distT="0" distB="0" distL="0" distR="0">
                  <wp:extent cx="4921250" cy="251523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项目总体路径分为如下几个步骤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持续深调研：深入现状，发现产业发展共性问题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聚生态：组建产业生态并完善生态成员协同机制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搭平台：打造便捷创新、普惠共享的工业网互联平台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富产品：依托平台推进价值场景普惠服务与持续创新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树标杆：打造数字化转型标杆引领数字化创新覆盖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推应用：价值产品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标杆引领推进集群整体升级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价值输出：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产业集群数字化转型方案的跨域复制。</w:t>
            </w:r>
          </w:p>
          <w:p>
            <w:pPr>
              <w:pStyle w:val="1"/>
              <w:ind w:hanging="0"/>
              <w:rPr/>
            </w:pPr>
            <w:r>
              <w:rPr/>
              <w:drawing>
                <wp:inline distT="0" distB="0" distL="0" distR="0">
                  <wp:extent cx="4818380" cy="248539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838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基于以上的产业集群数字化转型规划，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产业集群数字化转型的关键任务包括用水治污、节能降耗、工业互联网平台、行业云网底座以及数字化复合人才转型服务等内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用水治污，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产业的污染主要来源于沉铜电镀等高耗水的工序环节，用水治污的任务从企业节水、政府控水两头推同步推进，通过建设产线级节水智控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行业级水配额总控两项能力，解决用水排污配额有限导致无法投产扩产的问题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节能降耗管理平台，通过对设备用电的智能调控和电碳额交换等方式，挖掘企业节电潜力、提升用电效率，优化行业配电，解决限电导致的限产停产问题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工业互联网平台底座，通过聚合上下游生态，提供集采、全过程质量溯源等服务，帮助企业低成本获得有质量的上游资源；为企业提供设备维护、设计制造、智能排单等制造协同服务，结合人才、资金、政策等公共资源，打造普惠可获的数字社区；提供含标识体系、工业</w:t>
            </w:r>
            <w:r>
              <w:rPr>
                <w:szCs w:val="21"/>
              </w:rPr>
              <w:t>AI</w:t>
            </w:r>
            <w:r>
              <w:rPr>
                <w:szCs w:val="21"/>
              </w:rPr>
              <w:t>视觉在内的数字创新服务，持续丰富平台产品与服务，保持平台活跃创新态势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云网底座，根据行业数字化场景覆盖需求，个性化定制云网资源，开展</w:t>
            </w:r>
            <w:r>
              <w:rPr>
                <w:szCs w:val="21"/>
              </w:rPr>
              <w:t>5G</w:t>
            </w:r>
            <w:r>
              <w:rPr>
                <w:szCs w:val="21"/>
              </w:rPr>
              <w:t>行业规模化应用专项，针对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企业的仪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传感器接入、云化</w:t>
            </w:r>
            <w:r>
              <w:rPr>
                <w:szCs w:val="21"/>
              </w:rPr>
              <w:t>AGV</w:t>
            </w:r>
            <w:r>
              <w:rPr>
                <w:szCs w:val="21"/>
              </w:rPr>
              <w:t>、云化</w:t>
            </w:r>
            <w:r>
              <w:rPr>
                <w:szCs w:val="21"/>
              </w:rPr>
              <w:t>AOI</w:t>
            </w:r>
            <w:r>
              <w:rPr>
                <w:szCs w:val="21"/>
              </w:rPr>
              <w:t>等高频、高带宽、低时延场景，通过</w:t>
            </w:r>
            <w:r>
              <w:rPr>
                <w:szCs w:val="21"/>
              </w:rPr>
              <w:t>5G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RedCap</w:t>
            </w:r>
            <w:r>
              <w:rPr>
                <w:szCs w:val="21"/>
              </w:rPr>
              <w:t>等新技术实现工业场景便捷、低成本的规模化组网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数字化复合人才转型服务，汇聚产、学、研等数字化人才与服务资源，推进人才实训基地及人才队伍的建设，持续培育懂行的数字化人才，解决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行业数字化人才缺乏、数字化转型难以推进的问题。</w:t>
            </w:r>
          </w:p>
        </w:tc>
      </w:tr>
      <w:tr>
        <w:trPr>
          <w:trHeight w:val="18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目标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本项目设定绩效目标，具体内容如下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产业集群层面：包括但不限于行业工业互联网平台建设运营情况、集群上云上平台企业数量、集群降本增效成效等，如水资源利用率提升，关键产品和服务数量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覆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0 </w:t>
            </w:r>
            <w:r>
              <w:rPr>
                <w:szCs w:val="21"/>
              </w:rPr>
              <w:t>家企业实现行业工业互联网平台建设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集群上云上平台企业达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0 </w:t>
            </w:r>
            <w:r>
              <w:rPr>
                <w:szCs w:val="21"/>
              </w:rPr>
              <w:t>家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集群降本增效成效：水资源利用率提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及以上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达成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项关键产品和服务数量，新增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应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APS-</w:t>
            </w:r>
            <w:r>
              <w:rPr>
                <w:szCs w:val="21"/>
              </w:rPr>
              <w:t>智能排单排程服务、</w:t>
            </w:r>
            <w:r>
              <w:rPr>
                <w:szCs w:val="21"/>
              </w:rPr>
              <w:t>SPC-</w:t>
            </w:r>
            <w:r>
              <w:rPr>
                <w:szCs w:val="21"/>
              </w:rPr>
              <w:t>品质管理系统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集群企业层面：包括但不限于标杆企业数量、行业数字化转型展厅建设、集群降本增效成效如单位产值用水量下降、公用设备能耗下降等，设备联网数以及设备有效运行率的提升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标杆企业数量达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家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建设行业数字化转型展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间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集群降本增效成效：单位产值用水量下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集群降本增效成效：公用设备能耗下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设备联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500 </w:t>
            </w:r>
            <w:r>
              <w:rPr>
                <w:szCs w:val="21"/>
              </w:rPr>
              <w:t>台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设备有效运行率提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培养复合型人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00 </w:t>
            </w:r>
            <w:r>
              <w:rPr>
                <w:szCs w:val="21"/>
              </w:rPr>
              <w:t>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首行缩进1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32:00Z</dcterms:created>
  <dc:creator>禤维强</dc:creator>
  <dc:description/>
  <dc:language>en-US</dc:language>
  <cp:lastModifiedBy>禤维强</cp:lastModifiedBy>
  <cp:lastPrinted>2023-08-08T10:36:00Z</cp:lastPrinted>
  <dcterms:modified xsi:type="dcterms:W3CDTF">2023-10-26T19:46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A48DE09104D2F931CCED2B47CDFD3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