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" w:eastAsia="zh-CN"/>
        </w:rPr>
      </w:pPr>
      <w:r>
        <w:rPr>
          <w:rFonts w:cs="Times New Roman" w:ascii="Times New Roman" w:hAnsi="Times New Roman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/>
      </w:pPr>
      <w:r>
        <w:rPr>
          <w:rStyle w:val="InternetLink"/>
          <w:rFonts w:ascii="Times New Roman" w:hAnsi="Times New Roman" w:cs="Times New Roman"/>
          <w:b/>
          <w:bCs/>
          <w:color w:val="000000"/>
          <w:sz w:val="36"/>
          <w:szCs w:val="36"/>
          <w:u w:val="none"/>
          <w:lang w:val="en-US" w:eastAsia="zh-CN"/>
        </w:rPr>
        <w:t>各地市</w:t>
      </w:r>
      <w:r>
        <w:rPr>
          <w:rStyle w:val="InternetLink"/>
          <w:rFonts w:ascii="Times New Roman" w:hAnsi="Times New Roman" w:cs="Times New Roman"/>
          <w:b/>
          <w:bCs/>
          <w:color w:val="000000"/>
          <w:sz w:val="36"/>
          <w:szCs w:val="36"/>
          <w:u w:val="none"/>
        </w:rPr>
        <w:t>领取高新技术企业证书咨询电话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69"/>
        <w:gridCol w:w="2044"/>
        <w:gridCol w:w="3338"/>
      </w:tblGrid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咨询电话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严丽雁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0-83124171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国聪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6-2155069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头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杰英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4-88426672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佛山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荣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7-83355498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青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1-8775671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源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文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2-3389039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州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3-2242410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凌凯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2-2869300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汕尾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淮河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60-3369796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奕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9-22831332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慧子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03920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门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文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0-8220246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江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瀚文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62-3418428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颜江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9-3338445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茂名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文政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68-2298244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肇庆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少军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8-2899813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远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国君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3-3360585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州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玉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8-2393559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阳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63-8768138</w:t>
            </w:r>
          </w:p>
        </w:tc>
      </w:tr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浮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怡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6-8923930</w:t>
            </w:r>
          </w:p>
        </w:tc>
      </w:tr>
    </w:tbl>
    <w:p>
      <w:pPr>
        <w:pStyle w:val="Normal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/>
      </w:r>
    </w:p>
    <w:sectPr>
      <w:type w:val="nextPage"/>
      <w:pgSz w:w="11906" w:h="16838"/>
      <w:pgMar w:left="1587" w:right="1247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6:56:00Z</dcterms:created>
  <dc:creator>betty</dc:creator>
  <dc:description/>
  <dc:language>en-US</dc:language>
  <cp:lastModifiedBy>莫奔华</cp:lastModifiedBy>
  <dcterms:modified xsi:type="dcterms:W3CDTF">2024-05-11T09:48:36Z</dcterms:modified>
  <cp:revision>1</cp:revision>
  <dc:subject/>
  <dc:title>附件2：各地市领取高新技术企业证书咨询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2FFCFB07240A68DC27DF46EB92D9A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NjI2ODkyMCwiY29ycElkIjoiIiwibWFpbkFjY291bnQiOiIiLCJpc3MiOiJFWE9BIiwibmFtZSI6IumrmOaWsOWkhO-8iOm7hOWcs-mRq--8iSIsImV4cCI6MTk5MTYzMjUyMCwiaWF0IjoxNjc2MjcxOTIwLCJ1c2VySWQiOjg3MTcsImp0aSI6Im9hIiwiYWNjb3VudCI6Imd4YzMifQ.s2ZP2TZxlF0CDVhckrb-rYXcmHl4jYMUcZl0BQv9o6I</vt:lpwstr>
  </property>
</Properties>
</file>