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751737496"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526773573"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560675519"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