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162973203"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982586141"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898810541"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