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江门市中小学教师初次职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考核认定送评材料目录单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8"/>
        <w:rPr>
          <w:sz w:val="24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8"/>
        </w:rPr>
        <w:t>单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__  </w:t>
      </w:r>
      <w:r>
        <w:rPr>
          <w:sz w:val="28"/>
        </w:rPr>
        <w:t>认定专业技术资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____________________</w:t>
      </w:r>
    </w:p>
    <w:p>
      <w:pPr>
        <w:pStyle w:val="Normal"/>
        <w:ind w:firstLine="30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tbl>
      <w:tblPr>
        <w:tblW w:w="10259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021"/>
        <w:gridCol w:w="1119"/>
      </w:tblGrid>
      <w:tr>
        <w:trPr>
          <w:trHeight w:val="11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1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广东省初次职称考核认定申报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书证明材料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rFonts w:eastAsia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包括但不限于教师资格证、学历学位证、年度考核证明等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业绩成果材料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广东省中小学教师职称评审评前公示情况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7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ind w:right="-107" w:hanging="0"/>
              <w:jc w:val="left"/>
              <w:rPr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其他佐证材料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此材料袋贴在申报人材料袋封面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打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*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号的项目必须提交，其他项目按个人实际情况提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所有证书证明、业绩材料，提交复印件的，需单位核对与原件无误，加具“与原件一致”并签署核对人姓名，加盖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4"/>
          <w:lang w:eastAsia="zh-CN"/>
        </w:rPr>
        <w:t>“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eastAsia="zh-CN"/>
        </w:rPr>
        <w:t>证书证明材料”须提供教师资格证书、学历学位证书、年度考核结果证明等复印件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申请考核认定中小学一级教师的，硕士研究生学历者应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提供有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担任班主任工作经历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的证明和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“所带班级获得校级集体荣誉，或个人获得与德育（班主任）工作相关的校级荣誉称号”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证明材料。</w:t>
      </w:r>
      <w:r>
        <w:rPr>
          <w:rFonts w:eastAsia="Times New Roman"/>
          <w:sz w:val="24"/>
        </w:rPr>
        <w:t xml:space="preserve">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6:19:00Z</dcterms:created>
  <dc:creator>ben</dc:creator>
  <dc:description/>
  <dc:language>en-US</dc:language>
  <cp:lastModifiedBy>李娟</cp:lastModifiedBy>
  <dcterms:modified xsi:type="dcterms:W3CDTF">2024-12-27T11:18:54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842396D7C29E7458D626754806900</vt:lpwstr>
  </property>
  <property fmtid="{D5CDD505-2E9C-101B-9397-08002B2CF9AE}" pid="3" name="KSOProductBuildVer">
    <vt:lpwstr>2052-11.8.2.11961</vt:lpwstr>
  </property>
</Properties>
</file>