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9755</wp:posOffset>
                </wp:positionH>
                <wp:positionV relativeFrom="paragraph">
                  <wp:posOffset>198120</wp:posOffset>
                </wp:positionV>
                <wp:extent cx="1058545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5pt,15.6pt" to="728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  <w:lang w:eastAsia="zh-CN"/>
        </w:rPr>
        <w:t>高</w:t>
      </w:r>
      <w:r>
        <w:rPr>
          <w:b/>
          <w:bCs/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431"/>
        <w:gridCol w:w="278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289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发展有限公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组组长</w:t>
            </w:r>
          </w:p>
        </w:tc>
      </w:tr>
      <w:tr>
        <w:trPr>
          <w:trHeight w:val="1055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业大学林学专业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全日制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函授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工程师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评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获得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1"/>
                <w:szCs w:val="21"/>
                <w:lang w:val="en-US" w:eastAsia="zh-CN" w:bidi="ar-SA"/>
              </w:rPr>
              <w:t>广东省人力资源和社会保障厅</w:t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工程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（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）专业 （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高级工程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）职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有无同时或不同时申报其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他系列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国计算机应用能力考试</w:t>
            </w:r>
          </w:p>
        </w:tc>
        <w:tc>
          <w:tcPr>
            <w:tcW w:w="4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绩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个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政策倾斜范围</w:t>
            </w:r>
          </w:p>
        </w:tc>
        <w:tc>
          <w:tcPr>
            <w:tcW w:w="1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历</w:t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发展有限公司工作，担任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技术员；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林业发展有限公司工作，担任林业助理工程师；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至今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发展有限公司工作，担任林业工程师。</w:t>
            </w:r>
          </w:p>
        </w:tc>
      </w:tr>
      <w:tr>
        <w:trPr>
          <w:trHeight w:val="5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工作经历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both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本人自评认为具备专业技术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、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主要理由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一、符合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4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主持完成市（厅）级本专业科研项目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以上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厅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科研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厅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科研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厅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科研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二、符合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5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主持完成省（部）级以上本专业工程项目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以上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三、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符合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市（厅）级科学技术奖（或相当奖励）获奖项目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的主要完成人（一等奖排名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，二等奖排名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，三等奖排名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），或市（厅）级科学技术奖（或相当奖励）获奖项目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的主要完成人（一等奖排名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，二等奖排名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）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人民政府颁发的广东省科技进步奖一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林学会颁发的南粤林业科技创新奖特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四、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符合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7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主持完成市（厅）级以上（或大型）本专业项目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以上，并通过省级以上行业主管部门验收合格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市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省级以上部门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四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市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省级以上部门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五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市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省级以上部门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温馨提示：同一个项目不得同时作为工作经历能力、业绩成果或学术成果使用；破格申报必须写清楚符合破格条件第几项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32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对负面工作的说明：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   题   内   容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次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发表何刊物杂志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独著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出版社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独撰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02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保护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报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我单位已按规定将申报材料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个工作日）在单位显著位置张榜进行公示，特别是《（）级职称申报人基本情况及评审登记表》（表三）和投诉受理部门及电话，并将其他申报材料摆放在单位相对固定的公共场所，以供查验。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间未收到任何投诉</w:t>
            </w:r>
            <w:r>
              <w:rPr>
                <w:rFonts w:ascii="仿宋" w:hAnsi="仿宋" w:cs="仿宋" w:eastAsia="仿宋"/>
                <w:sz w:val="21"/>
                <w:szCs w:val="21"/>
              </w:rPr>
              <w:t>异议。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公示结束后填写）</w:t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（公章）</w:t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此栏主要填写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对</w:t>
            </w:r>
            <w:r>
              <w:rPr>
                <w:rFonts w:ascii="仿宋" w:hAnsi="仿宋" w:cs="仿宋" w:eastAsia="仿宋"/>
                <w:sz w:val="21"/>
                <w:szCs w:val="21"/>
              </w:rPr>
              <w:t>申报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</w:rPr>
              <w:t>政治立场、职业道德、遵纪守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1"/>
                <w:szCs w:val="21"/>
              </w:rPr>
              <w:t>情况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进行评价（可参考基本条件内容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对申报人取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意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已审核，该申报人符合学历资历条件第几条、工作能力（经历）条件第几条、业绩成果条件第几条、学术成果条件第几条，同意其申报</w:t>
            </w:r>
            <w:r>
              <w:rPr>
                <w:rFonts w:eastAsia="仿宋" w:cs="仿宋" w:ascii="仿宋" w:hAnsi="仿宋"/>
                <w:sz w:val="21"/>
                <w:szCs w:val="21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级工程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5712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年    月    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firstLine="207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人签名：    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年    月    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</w:tr>
      <w:tr>
        <w:trPr>
          <w:trHeight w:val="492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一页</w:t>
      </w:r>
      <w:r>
        <w:rPr>
          <w:rFonts w:ascii="仿宋_GB2312;仿宋" w:hAnsi="仿宋_GB2312;仿宋" w:eastAsia="仿宋_GB2312;仿宋"/>
          <w:b/>
          <w:szCs w:val="21"/>
        </w:rPr>
        <w:t>，经单位审核盖章（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省林业高</w:t>
      </w:r>
      <w:r>
        <w:rPr>
          <w:rFonts w:ascii="仿宋_GB2312;仿宋" w:hAnsi="仿宋_GB2312;仿宋" w:eastAsia="仿宋_GB2312;仿宋"/>
          <w:b/>
          <w:szCs w:val="21"/>
        </w:rPr>
        <w:t>评委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要求提交：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份原件、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份复印件</w:t>
      </w:r>
      <w:r>
        <w:rPr>
          <w:rFonts w:ascii="仿宋_GB2312;仿宋" w:hAnsi="仿宋_GB2312;仿宋" w:eastAsia="仿宋_GB2312;仿宋"/>
          <w:b/>
          <w:szCs w:val="21"/>
        </w:rPr>
        <w:t>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黄裔聪</cp:lastModifiedBy>
  <cp:lastPrinted>2023-12-25T10:42:00Z</cp:lastPrinted>
  <dcterms:modified xsi:type="dcterms:W3CDTF">2024-11-26T04:59:53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1CF024A44ECA4434349D0334CA7</vt:lpwstr>
  </property>
  <property fmtid="{D5CDD505-2E9C-101B-9397-08002B2CF9AE}" pid="3" name="KSOProductBuildVer">
    <vt:lpwstr>2052-11.8.2.11718</vt:lpwstr>
  </property>
</Properties>
</file>