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3799" w:leader="none"/>
        </w:tabs>
        <w:bidi w:val="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3799" w:leader="none"/>
        </w:tabs>
        <w:bidi w:val="0"/>
        <w:ind w:firstLine="2880"/>
        <w:jc w:val="left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台山市乡村运营先行先试典型村运营商（团队）招商项目信息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填报单位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 xml:space="preserve">: </w:t>
      </w:r>
      <w:r>
        <w:rPr>
          <w:rFonts w:ascii="方正仿宋_GBK;微软雅黑" w:hAnsi="方正仿宋_GBK;微软雅黑" w:cs="方正仿宋_GBK;微软雅黑" w:eastAsia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台山市农业农村局                                                                 填报日期：</w:t>
      </w: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  <w:t>2025.4.9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99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14"/>
        <w:gridCol w:w="855"/>
        <w:gridCol w:w="1185"/>
        <w:gridCol w:w="2220"/>
        <w:gridCol w:w="1680"/>
        <w:gridCol w:w="1305"/>
        <w:gridCol w:w="1635"/>
        <w:gridCol w:w="1110"/>
        <w:gridCol w:w="1237"/>
        <w:gridCol w:w="124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行政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类型（如特色种养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民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概况（自然资源、文化资源、闲置资产等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商需求（合作模式、投资金额、用地需求等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策支持（财政补贴、土地流转、金融扶持等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期效益（经济收益、就业带动等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状态（策划中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对接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签约）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都斛镇大纲村农文旅融合项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都斛镇大纲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文旅融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自然资源：耕地面积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330.8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、水田面积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314.39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文化资源：不可移动文物有林基路故居和林基路烈士纪念碑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闲置资源：闲置宅基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5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宗、闲置农房约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模式：社会资本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+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镇村公司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+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户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投资金额：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用地需求：需流转土地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8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享受市级农旅项目补贴、土地流转优先审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收入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，带动就业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李欠荣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36003594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策划中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桂水湾农文旅融合服务驿站项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桂水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桂水村现有耕地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8.84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，打造荷花节、迎春花市、周末集市等农旅品牌，闲置民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174.74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享受市级农旅项目补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每年带动村集体增收超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为周边村民提供超过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就业岗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余伟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022111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对接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桂水湾农文旅融合帐篷营地项目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桂水村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农文旅融合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桂水村现有耕地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8.84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亩，打造荷花节、迎春花市、周末集市等农旅品牌，闲置民房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社会资本合作开发，总投资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678.69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sz w:val="24"/>
                <w:szCs w:val="24"/>
                <w:lang w:val="en-US" w:eastAsia="zh-CN" w:bidi="ar-SA"/>
              </w:rPr>
              <w:t>万元，规划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用地而积</w:t>
            </w:r>
            <w:r>
              <w:rPr>
                <w:rFonts w:eastAsia="方正仿宋_GBK;微软雅黑" w:cs="方正仿宋_GBK;微软雅黑" w:ascii="方正仿宋_GBK;微软雅黑" w:hAnsi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.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㎡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享受市级农旅项目补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计每年带动村集体增收超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万元，为周边村民提供超过</w:t>
            </w: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就业岗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余伟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7022111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方正仿宋_GBK;微软雅黑" w:hAnsi="方正仿宋_GBK;微软雅黑" w:eastAsia="方正仿宋_GBK;微软雅黑" w:cs="方正仿宋_GBK;微软雅黑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对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蓝色妖姬</cp:lastModifiedBy>
  <dcterms:modified xsi:type="dcterms:W3CDTF">2025-05-22T14:2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C5CF4F62198EF7E8BEC6782DFBE5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E5YzM3ODI3NjlmNGI1NWI5MjRiNWFiMTQ0NGU5MzkiLCJ1c2VySWQiOiIyMzU4NjM5OTMifQ==</vt:lpwstr>
  </property>
</Properties>
</file>