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799" w:leader="none"/>
        </w:tabs>
        <w:bidi w:val="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3799" w:leader="none"/>
        </w:tabs>
        <w:bidi w:val="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鹤山市乡村运营先行先试典型村运营商（团队）招商项目信息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填报单位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:</w:t>
      </w: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鹤山市农业农村局                                                                填报日期：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5"/>
        <w:gridCol w:w="656"/>
        <w:gridCol w:w="1096"/>
        <w:gridCol w:w="2507"/>
        <w:gridCol w:w="2642"/>
        <w:gridCol w:w="1375"/>
        <w:gridCol w:w="1413"/>
        <w:gridCol w:w="595"/>
        <w:gridCol w:w="1765"/>
        <w:gridCol w:w="79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行政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型（如特色种养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概况（自然资源、文化资源、闲置资产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商需求（合作模式、投资金额、用地需求等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策支持（财政补贴、土地流转、金融扶持等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效益（经济收益、就业带动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状态（策划中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对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签约）</w:t>
            </w:r>
          </w:p>
        </w:tc>
      </w:tr>
      <w:tr>
        <w:trPr>
          <w:trHeight w:val="32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陈山村田园综合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雅瑶镇陈山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康养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+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农文旅融合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马山水库及周边山塘林地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8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，工业用地（味香园低效用地厂房）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引入社会资本合作开发，山塘林地建设田园休闲综合体，工改商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地用于建设康养商住综合体，预计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8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至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.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亿元之间。也可分期建设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享受市级农旅项目补贴、土地流转优先审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8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李领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39290261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岭南艺术创客中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雅瑶镇陈山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艺术教育培训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+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工艺制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工业（商住）厂房（原幸福塑料厂及临江沙路商铺）占地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2.7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社会资本合作开发，对该旧厂房进行改造，引入小型工艺加工类企业入驻，同时利用临江沙路商铺楼引入工艺美术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+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电商团队，打造以艺术培训、工艺美术创造等为核心的岭南艺术创客中心。预计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至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之间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享受市级农旅项目补贴、土地流转优先审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李领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39290261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</w:p>
        </w:tc>
      </w:tr>
      <w:tr>
        <w:trPr>
          <w:trHeight w:val="2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陈山古村落文旅综合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雅瑶镇陈山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民宿、餐饮、艺术工作室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陈山古村落占地约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5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，约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间保存较好的青砖瓦房，村委已收储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间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古村落闲置青砖瓦房整体招租（可分片区），打造岭南休闲艺术古村落。预计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至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享受市级农旅项目补贴、土地流转优先审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李领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39290261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双桥村农耕文旅综合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古劳镇双桥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闲置土地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约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需流转土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亩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人数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何铭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389903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双桥村民宿项目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古劳镇双桥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闲置古建筑群：新氹村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间、水寨村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间、维杆村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间、三姓堂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间、姓陈村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约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20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何铭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spacing w:val="-6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389903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霄南村牛产业文旅综合体项目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霄南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牛肉餐饮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+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民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厂房：占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平方米、高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层半、总建筑面积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平方米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与温氏牛世家或其他社会资本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开发，预计投入金额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平安保险集团已捐资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建设厂房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人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源庆健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40136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策划中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9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蓝色妖姬</cp:lastModifiedBy>
  <cp:lastPrinted>2025-05-22T22:44:00Z</cp:lastPrinted>
  <dcterms:modified xsi:type="dcterms:W3CDTF">2025-05-22T14:4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C5CF4F62198EF7E8BEC6782DFBE5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E5YzM3ODI3NjlmNGI1NWI5MjRiNWFiMTQ0NGU5MzkiLCJ1c2VySWQiOiIyMzU4NjM5OTMifQ==</vt:lpwstr>
  </property>
</Properties>
</file>