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3799" w:leader="none"/>
        </w:tabs>
        <w:bidi w:val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3799" w:leader="none"/>
        </w:tabs>
        <w:bidi w:val="0"/>
        <w:ind w:firstLine="2160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恩平市乡村运营先行先试典型村运营商（团队）招商项目信息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9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方正仿宋_GBK" w:hAnsi="方正仿宋_GBK" w:eastAsia="方正仿宋_GBK" w:cs="方正仿宋_GBK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方正仿宋_GBK" w:hAnsi="方正仿宋_GBK" w:cs="方正仿宋_GBK" w:eastAsia="方正仿宋_GBK"/>
          <w:position w:val="0"/>
          <w:sz w:val="24"/>
          <w:sz w:val="24"/>
          <w:szCs w:val="24"/>
          <w:vertAlign w:val="baseline"/>
          <w:lang w:val="en-US" w:eastAsia="zh-CN"/>
        </w:rPr>
        <w:t>填报单位</w:t>
      </w:r>
      <w:r>
        <w:rPr>
          <w:rFonts w:eastAsia="方正仿宋_GBK" w:cs="方正仿宋_GBK" w:ascii="方正仿宋_GBK" w:hAnsi="方正仿宋_GBK"/>
          <w:position w:val="0"/>
          <w:sz w:val="24"/>
          <w:sz w:val="24"/>
          <w:szCs w:val="24"/>
          <w:vertAlign w:val="baseline"/>
          <w:lang w:val="en-US" w:eastAsia="zh-CN"/>
        </w:rPr>
        <w:t xml:space="preserve">:  </w:t>
      </w:r>
      <w:r>
        <w:rPr>
          <w:rFonts w:ascii="方正仿宋_GBK" w:hAnsi="方正仿宋_GBK" w:cs="方正仿宋_GBK" w:eastAsia="方正仿宋_GBK"/>
          <w:position w:val="0"/>
          <w:sz w:val="24"/>
          <w:sz w:val="24"/>
          <w:szCs w:val="24"/>
          <w:vertAlign w:val="baseline"/>
          <w:lang w:val="en-US" w:eastAsia="zh-CN"/>
        </w:rPr>
        <w:t xml:space="preserve">恩平市农业农村局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9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left"/>
        <w:textAlignment w:val="auto"/>
        <w:rPr>
          <w:rFonts w:ascii="方正仿宋_GBK" w:hAnsi="方正仿宋_GBK" w:eastAsia="方正仿宋_GBK" w:cs="方正仿宋_GBK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方正仿宋_GBK" w:cs="方正仿宋_GBK" w:ascii="方正仿宋_GBK" w:hAnsi="方正仿宋_GBK"/>
          <w:position w:val="0"/>
          <w:sz w:val="24"/>
          <w:sz w:val="24"/>
          <w:szCs w:val="24"/>
          <w:vertAlign w:val="baseline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345"/>
        <w:gridCol w:w="1554"/>
        <w:gridCol w:w="1247"/>
        <w:gridCol w:w="1247"/>
        <w:gridCol w:w="1252"/>
        <w:gridCol w:w="1247"/>
        <w:gridCol w:w="1247"/>
        <w:gridCol w:w="1231"/>
        <w:gridCol w:w="1765"/>
        <w:gridCol w:w="1248"/>
      </w:tblGrid>
      <w:tr>
        <w:trPr>
          <w:trHeight w:val="200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行政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类型（如特色种养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养民宿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源概况（自然资源、文化资源、闲置资产等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商需求（合作模式、投资金额、用地需求等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策支持（财政补贴、土地流转、金融扶持等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期效益（经济收益、就业带动等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状态（策划中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对接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签约）</w:t>
            </w:r>
          </w:p>
        </w:tc>
      </w:tr>
      <w:tr>
        <w:trPr>
          <w:trHeight w:val="205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0" w:name="OLE_LINK4"/>
            <w:bookmarkStart w:id="1" w:name="OLE_LINK5"/>
            <w:bookmarkEnd w:id="0"/>
            <w:bookmarkEnd w:id="1"/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响水龙潭森林公园民宿文旅项目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bookmarkStart w:id="2" w:name="OLE_LINK1"/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恩城米仓村</w:t>
            </w:r>
            <w:bookmarkEnd w:id="2"/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、康养民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山林及其他农用地约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bookmarkStart w:id="3" w:name="OLE_LINK2"/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总投资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6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万元</w:t>
            </w:r>
            <w:bookmarkEnd w:id="3"/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，需流转土地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bookmarkStart w:id="4" w:name="OLE_LINK12"/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配建设用地指标，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土地流转优先审批</w:t>
            </w:r>
            <w:bookmarkEnd w:id="4"/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bookmarkStart w:id="5" w:name="OLE_LINK3"/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收入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  <w:bookmarkEnd w:id="5"/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冯芳仔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36239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bookmarkStart w:id="6" w:name="OLE_LINK11"/>
            <w:bookmarkEnd w:id="6"/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千亩菜篮子基地（现代温室项目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bookmarkStart w:id="7" w:name="OLE_LINK6"/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恩城米仓村</w:t>
            </w:r>
            <w:bookmarkEnd w:id="7"/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特色种养、</w:t>
            </w:r>
            <w:bookmarkStart w:id="8" w:name="OLE_LINK7"/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农文旅融合</w:t>
            </w:r>
            <w:bookmarkEnd w:id="8"/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耕地、旱地等农用地约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bookmarkStart w:id="9" w:name="OLE_LINK9"/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总投资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万</w:t>
            </w:r>
            <w:bookmarkEnd w:id="9"/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土地流转优先审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bookmarkStart w:id="10" w:name="OLE_LINK10"/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收入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  <w:bookmarkEnd w:id="10"/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冯芳仔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36239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簕菜现代田园社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1" w:name="OLE_LINK8"/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恩城米仓村</w:t>
            </w:r>
            <w:bookmarkEnd w:id="11"/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农文旅融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山林、园地等其他农用地约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总投资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万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配建设用地指标，土地流转优先审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收入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冯芳仔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36239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凤凰山休闲农业山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恩城米仓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康养民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闲置房屋约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栋，占地面积约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总投资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万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地类符合开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收入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冯芳仔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36239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>
          <w:trHeight w:val="17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昌梅村咖啡体验馆项目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牛江昌梅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农文旅融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水田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6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、冯如文史馆、冯如故居、拉美华人华侨文化展览馆、闲置民房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4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总投资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4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万元，企业需自筹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万元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享受本市资金政策支持、优先享受土地流转优惠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收入约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昕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280205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>
          <w:trHeight w:val="17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牛江镇“稻田太空舱”主题民宿项目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牛江昌梅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康养民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水田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6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、冯如文史馆、冯如故居、拉美华人华侨文化展览馆、闲置民房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4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总投资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3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万元，企业需自筹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15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万元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享受本市资金政策支持、优先享受土地流转优惠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收入约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昕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280205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>
          <w:trHeight w:val="17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航品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时无眠书吧（江门地区首家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时独立书屋）”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牛江镇莲华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农文旅融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已建有水稻田边混凝土平台，周边配套小学、上学路、网红打卡墙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总投资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万元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享受本市资金政策支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收入约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卢海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826485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Administrator</cp:lastModifiedBy>
  <cp:lastPrinted>2025-04-10T10:38:00Z</cp:lastPrinted>
  <dcterms:modified xsi:type="dcterms:W3CDTF">2025-06-06T01:1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5357E0672472B804546797AE1CE2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RiMzI0ODIzNTIyYTc3NjY0NjMyNzA1YzQyMGNkNGQiLCJ1c2VySWQiOiI2MTY4MzcxNj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