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宋体;SimSun" w:eastAsia="黑体;SimHei"/>
          <w:kern w:val="0"/>
          <w:sz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广东省建筑业新技术应用示范工程立项申报汇总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20"/>
          <w:szCs w:val="20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kern w:val="0"/>
          <w:szCs w:val="20"/>
        </w:rPr>
        <w:t>申报单位（盖章）：                                                                                              申报日期：</w:t>
      </w:r>
      <w:r>
        <w:rPr>
          <w:rFonts w:eastAsia="仿宋_GB2312;仿宋" w:cs="宋体;SimSun" w:ascii="仿宋_GB2312;仿宋" w:hAnsi="仿宋_GB2312;仿宋"/>
          <w:kern w:val="0"/>
          <w:szCs w:val="20"/>
        </w:rPr>
        <w:t>20XX</w:t>
      </w:r>
      <w:r>
        <w:rPr>
          <w:rFonts w:ascii="仿宋_GB2312;仿宋" w:hAnsi="仿宋_GB2312;仿宋" w:cs="宋体;SimSun" w:eastAsia="仿宋_GB2312;仿宋"/>
          <w:kern w:val="0"/>
          <w:szCs w:val="20"/>
        </w:rPr>
        <w:t>年  月  日</w:t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52"/>
        <w:gridCol w:w="1952"/>
        <w:gridCol w:w="1414"/>
        <w:gridCol w:w="1235"/>
        <w:gridCol w:w="2445"/>
        <w:gridCol w:w="1273"/>
        <w:gridCol w:w="1282"/>
        <w:gridCol w:w="1476"/>
        <w:gridCol w:w="1076"/>
      </w:tblGrid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示范工程名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执行的施工单位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负责人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技术负责人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拟应用新技术项目名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计划竣工时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联系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所在地级市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Cs w:val="21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1"/>
        </w:rPr>
        <w:t xml:space="preserve">注： </w:t>
      </w: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1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1"/>
        </w:rPr>
        <w:t>、“拟应用新技术项目名称”栏按建筑业</w:t>
      </w: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1"/>
        </w:rPr>
        <w:t>10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1"/>
        </w:rPr>
        <w:t>项新技术（</w:t>
      </w: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1"/>
        </w:rPr>
        <w:t>2017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1"/>
        </w:rPr>
        <w:t>）项目子编号及名称详细填写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kern w:val="0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24"/>
          <w:szCs w:val="21"/>
        </w:rPr>
        <w:t xml:space="preserve">     </w:t>
      </w: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1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1"/>
        </w:rPr>
        <w:t>、该表的信息将作为今后制作证书用，请认真填写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7:18:00Z</dcterms:created>
  <dc:creator>ym</dc:creator>
  <dc:description/>
  <cp:keywords/>
  <dc:language>en-US</dc:language>
  <cp:lastModifiedBy>you2</cp:lastModifiedBy>
  <dcterms:modified xsi:type="dcterms:W3CDTF">2017-11-16T00:56:00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