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ins w:id="0" w:author="范国良" w:date="2018-03-20T16:27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4</w:t>
        </w:r>
      </w:ins>
      <w:del w:id="1" w:author="范国良" w:date="2018-03-20T16:27:00Z">
        <w:r>
          <w:rPr>
            <w:rFonts w:ascii="黑体" w:hAnsi="黑体" w:cs="黑体" w:eastAsia="黑体"/>
            <w:sz w:val="32"/>
            <w:szCs w:val="32"/>
            <w:lang w:val="en-US" w:eastAsia="zh-CN"/>
          </w:rPr>
          <w:delText>：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三批制造业单项冠军企业和单项冠军产品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推荐单位（盖章）：</w:t>
      </w:r>
    </w:p>
    <w:tbl>
      <w:tblPr>
        <w:tblW w:w="14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304"/>
        <w:gridCol w:w="2940"/>
        <w:gridCol w:w="3192"/>
        <w:gridCol w:w="1092"/>
        <w:gridCol w:w="1404"/>
        <w:gridCol w:w="1380"/>
        <w:gridCol w:w="1032"/>
      </w:tblGrid>
      <w:tr>
        <w:trPr>
          <w:trHeight w:val="397" w:hRule="atLeast"/>
          <w:cantSplit w:val="true"/>
        </w:trPr>
        <w:tc>
          <w:tcPr>
            <w:tcW w:w="1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制造业单项冠军企业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营产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具产品市场占有率证明的单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主要从事的细分产品领域）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制造业单项冠军培育企业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营产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具产品市场占有率证明的单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主要从事的细分产品领域）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制造业单项冠军产品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生产企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品名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具产品市场占有率证明的单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37:00Z</dcterms:created>
  <dc:creator>张景</dc:creator>
  <dc:description/>
  <dc:language>en-US</dc:language>
  <cp:lastModifiedBy>范国良</cp:lastModifiedBy>
  <dcterms:modified xsi:type="dcterms:W3CDTF">2018-03-20T08:27:59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