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del w:id="0" w:author="孙海扬" w:date="2018-02-26T21:09:00Z">
        <w:r>
          <w:rPr>
            <w:rFonts w:eastAsia="仿宋_GB2312" w:cs="Times New Roman"/>
            <w:sz w:val="32"/>
            <w:szCs w:val="32"/>
            <w:lang w:val="en-US"/>
          </w:rPr>
          <w:delText>4</w:delText>
        </w:r>
      </w:del>
      <w:ins w:id="1" w:author="孙海扬" w:date="2018-02-26T21:09:00Z">
        <w:r>
          <w:rPr>
            <w:rFonts w:eastAsia="仿宋_GB2312" w:cs="Times New Roman"/>
            <w:sz w:val="32"/>
            <w:szCs w:val="32"/>
            <w:lang w:val="en-US" w:eastAsia="zh-CN"/>
          </w:rPr>
          <w:t>3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“创客中国”广东省创新创业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ins w:id="2" w:author="戴怡富" w:date="2018-02-27T15:24:00Z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暨第二届“创客广东”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地市赛</w:t>
      </w:r>
      <w:ins w:id="3" w:author="戴怡富" w:date="2018-02-27T15:24:00Z">
        <w:r>
          <w:rPr>
            <w:rFonts w:ascii="方正小标宋简体" w:hAnsi="方正小标宋简体" w:cs="方正小标宋简体" w:eastAsia="方正小标宋简体"/>
            <w:sz w:val="44"/>
            <w:szCs w:val="44"/>
            <w:lang w:eastAsia="zh-CN"/>
          </w:rPr>
          <w:t>和专题赛</w:t>
        </w:r>
      </w:ins>
      <w:r>
        <w:rPr>
          <w:rFonts w:ascii="方正小标宋简体" w:hAnsi="方正小标宋简体" w:cs="方正小标宋简体" w:eastAsia="方正小标宋简体"/>
          <w:sz w:val="44"/>
          <w:szCs w:val="44"/>
        </w:rPr>
        <w:t>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ins w:id="5" w:author="戴怡富" w:date="2018-02-27T15:24:00Z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ins w:id="4" w:author="戴怡富" w:date="2018-02-27T15:24:00Z">
        <w:r>
          <w:rPr>
            <w:rFonts w:ascii="黑体" w:hAnsi="黑体" w:cs="黑体" w:eastAsia="黑体"/>
            <w:sz w:val="32"/>
            <w:szCs w:val="32"/>
            <w:lang w:eastAsia="zh-CN"/>
          </w:rPr>
          <w:t>一、地市赛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ins w:id="6" w:author="戴怡富" w:date="2018-02-27T15:24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  </w:t>
        </w:r>
      </w:ins>
      <w:r>
        <w:rPr>
          <w:rFonts w:ascii="Times New Roman" w:hAnsi="Times New Roman" w:cs="Times New Roman" w:eastAsia="仿宋_GB2312"/>
          <w:sz w:val="32"/>
          <w:szCs w:val="32"/>
        </w:rPr>
        <w:t>由各地级以上市中小企业主管部门主办，项目来源于所辖区域内参赛者的报名。地市赛是向复赛及决赛推荐项目的重要基础，由主办单位全权负责，赛事赛程、专家评审、奖励激励机制设置由主办单位自行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 xml:space="preserve">  </w:t>
      </w:r>
      <w:del w:id="7" w:author="戴怡富" w:date="2018-02-27T15:25:00Z">
        <w:r>
          <w:rPr>
            <w:rFonts w:eastAsia="楷体_GB2312" w:cs="楷体_GB2312" w:ascii="楷体_GB2312" w:hAnsi="楷体_GB2312"/>
            <w:sz w:val="32"/>
            <w:szCs w:val="32"/>
            <w:lang w:val="en-US" w:eastAsia="zh-CN"/>
          </w:rPr>
          <w:delText xml:space="preserve"> </w:delText>
        </w:r>
      </w:del>
      <w:del w:id="8" w:author="戴怡富" w:date="2018-02-27T15:25:00Z">
        <w:r>
          <w:rPr>
            <w:rFonts w:ascii="楷体_GB2312" w:hAnsi="楷体_GB2312" w:cs="楷体_GB2312" w:eastAsia="楷体_GB2312"/>
            <w:sz w:val="32"/>
            <w:szCs w:val="32"/>
          </w:rPr>
          <w:delText>一、</w:delText>
        </w:r>
      </w:del>
      <w:ins w:id="9" w:author="戴怡富" w:date="2018-02-27T15:25:00Z">
        <w:r>
          <w:rPr>
            <w:rFonts w:ascii="楷体_GB2312" w:hAnsi="楷体_GB2312" w:cs="楷体_GB2312" w:eastAsia="楷体_GB2312"/>
            <w:sz w:val="32"/>
            <w:szCs w:val="32"/>
            <w:lang w:val="en-US" w:eastAsia="zh-CN"/>
          </w:rPr>
          <w:t>（一）</w:t>
        </w:r>
      </w:ins>
      <w:r>
        <w:rPr>
          <w:rFonts w:ascii="楷体_GB2312" w:hAnsi="楷体_GB2312" w:cs="楷体_GB2312" w:eastAsia="楷体_GB2312"/>
          <w:sz w:val="32"/>
          <w:szCs w:val="32"/>
        </w:rPr>
        <w:t>命名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市</w:t>
      </w:r>
      <w:del w:id="10" w:author="孙海扬" w:date="2018-02-26T21:16:00Z">
        <w:r>
          <w:rPr>
            <w:rFonts w:ascii="Times New Roman" w:hAnsi="Times New Roman" w:cs="Times New Roman" w:eastAsia="仿宋_GB2312"/>
            <w:sz w:val="32"/>
            <w:szCs w:val="32"/>
          </w:rPr>
          <w:delText>（区）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创新创业大赛。例如：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广州市创新创业大赛</w:t>
      </w:r>
      <w:del w:id="11" w:author="孙海扬" w:date="2018-02-26T21:16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ins w:id="12" w:author="孙海扬" w:date="2018-02-26T21:1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、</w:t>
        </w:r>
      </w:ins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佛山</w:t>
      </w:r>
      <w:r>
        <w:rPr>
          <w:rFonts w:ascii="Times New Roman" w:hAnsi="Times New Roman" w:cs="Times New Roman" w:eastAsia="仿宋_GB2312"/>
          <w:sz w:val="32"/>
          <w:szCs w:val="32"/>
        </w:rPr>
        <w:t>市创新创业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del w:id="13" w:author="戴怡富" w:date="2018-02-27T15:25:00Z">
        <w:r>
          <w:rPr>
            <w:rFonts w:ascii="楷体_GB2312" w:hAnsi="楷体_GB2312" w:cs="楷体_GB2312" w:eastAsia="楷体_GB2312"/>
            <w:b w:val="false"/>
            <w:bCs w:val="false"/>
            <w:sz w:val="32"/>
            <w:szCs w:val="32"/>
          </w:rPr>
          <w:delText>二、</w:delText>
        </w:r>
      </w:del>
      <w:ins w:id="14" w:author="戴怡富" w:date="2018-02-27T15:25:00Z">
        <w:r>
          <w:rPr>
            <w:rFonts w:ascii="楷体_GB2312" w:hAnsi="楷体_GB2312" w:cs="楷体_GB2312" w:eastAsia="楷体_GB2312"/>
            <w:b w:val="false"/>
            <w:bCs w:val="false"/>
            <w:sz w:val="32"/>
            <w:szCs w:val="32"/>
            <w:lang w:eastAsia="zh-CN"/>
          </w:rPr>
          <w:t>（二）</w:t>
        </w:r>
      </w:ins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组织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指导单位：广东省经济和信息化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主办单位：地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上市</w:t>
      </w:r>
      <w:r>
        <w:rPr>
          <w:rFonts w:ascii="Times New Roman" w:hAnsi="Times New Roman" w:cs="Times New Roman" w:eastAsia="仿宋_GB2312"/>
          <w:sz w:val="32"/>
          <w:szCs w:val="32"/>
        </w:rPr>
        <w:t>中小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政</w:t>
      </w:r>
      <w:r>
        <w:rPr>
          <w:rFonts w:ascii="Times New Roman" w:hAnsi="Times New Roman" w:cs="Times New Roman" w:eastAsia="仿宋_GB2312"/>
          <w:sz w:val="32"/>
          <w:szCs w:val="32"/>
        </w:rPr>
        <w:t>主管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承办单位：龙头企业、小微企业创业基地、中小企业公共服务示范平台、投融资机构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del w:id="15" w:author="戴怡富" w:date="2018-02-27T15:25:00Z">
        <w:r>
          <w:rPr>
            <w:rFonts w:eastAsia="楷体_GB2312" w:cs="楷体_GB2312" w:ascii="楷体_GB2312" w:hAnsi="楷体_GB2312"/>
            <w:sz w:val="32"/>
            <w:szCs w:val="32"/>
            <w:lang w:val="en-US" w:eastAsia="zh-CN"/>
          </w:rPr>
          <w:delText xml:space="preserve"> </w:delText>
        </w:r>
      </w:del>
      <w:del w:id="16" w:author="戴怡富" w:date="2018-02-27T15:25:00Z">
        <w:r>
          <w:rPr>
            <w:rFonts w:ascii="楷体_GB2312" w:hAnsi="楷体_GB2312" w:cs="楷体_GB2312" w:eastAsia="楷体_GB2312"/>
            <w:sz w:val="32"/>
            <w:szCs w:val="32"/>
          </w:rPr>
          <w:delText>三、</w:delText>
        </w:r>
      </w:del>
      <w:ins w:id="17" w:author="戴怡富" w:date="2018-02-27T15:25:00Z">
        <w:r>
          <w:rPr>
            <w:rFonts w:ascii="楷体_GB2312" w:hAnsi="楷体_GB2312" w:cs="楷体_GB2312" w:eastAsia="楷体_GB2312"/>
            <w:sz w:val="32"/>
            <w:szCs w:val="32"/>
            <w:lang w:val="en-US" w:eastAsia="zh-CN"/>
          </w:rPr>
          <w:t>（三）</w:t>
        </w:r>
      </w:ins>
      <w:r>
        <w:rPr>
          <w:rFonts w:ascii="楷体_GB2312" w:hAnsi="楷体_GB2312" w:cs="楷体_GB2312" w:eastAsia="楷体_GB2312"/>
          <w:sz w:val="32"/>
          <w:szCs w:val="32"/>
        </w:rPr>
        <w:t>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，</w:t>
      </w:r>
      <w:ins w:id="18" w:author="孙海扬" w:date="2018-02-26T21:1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</w:t>
        </w:r>
      </w:ins>
      <w:del w:id="19" w:author="孙海扬" w:date="2018-02-26T21:16:00Z">
        <w:r>
          <w:rPr>
            <w:rFonts w:ascii="Times New Roman" w:hAnsi="Times New Roman" w:cs="Times New Roman" w:eastAsia="仿宋_GB2312"/>
            <w:sz w:val="32"/>
            <w:szCs w:val="32"/>
          </w:rPr>
          <w:delText>各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地级以上市中小企业主管部门填写《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中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广东省创新创业大赛暨第二届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大赛分赛申报（备案）表》，正式行文报组委会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前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地级以上市</w:t>
      </w:r>
      <w:r>
        <w:rPr>
          <w:rFonts w:ascii="Times New Roman" w:hAnsi="Times New Roman" w:cs="Times New Roman" w:eastAsia="仿宋_GB2312"/>
          <w:sz w:val="32"/>
          <w:szCs w:val="32"/>
        </w:rPr>
        <w:t>中小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政</w:t>
      </w:r>
      <w:r>
        <w:rPr>
          <w:rFonts w:ascii="Times New Roman" w:hAnsi="Times New Roman" w:cs="Times New Roman" w:eastAsia="仿宋_GB2312"/>
          <w:sz w:val="32"/>
          <w:szCs w:val="32"/>
        </w:rPr>
        <w:t>主管部门通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赛事</w:t>
      </w:r>
      <w:ins w:id="20" w:author="孙海扬" w:date="2018-02-26T21:1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对所辖区域内的申报项目进行遴选，并汇总参赛项目和入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复赛</w:t>
      </w:r>
      <w:r>
        <w:rPr>
          <w:rFonts w:ascii="Times New Roman" w:hAnsi="Times New Roman" w:cs="Times New Roman" w:eastAsia="仿宋_GB2312"/>
          <w:sz w:val="32"/>
          <w:szCs w:val="32"/>
        </w:rPr>
        <w:t>项目正式报秘书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21" w:author="戴怡富" w:date="2018-02-27T15:24:00Z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市赛结束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天内，地市中小企业主管部门将赛事总结报大赛组委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ins w:id="25" w:author="戴怡富" w:date="2018-02-27T15:24:00Z"/>
        </w:rPr>
      </w:pPr>
      <w:ins w:id="22" w:author="戴怡富" w:date="2018-02-27T15:2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 xml:space="preserve">    </w:t>
        </w:r>
      </w:ins>
      <w:ins w:id="23" w:author="戴怡富" w:date="2018-02-27T15:26:00Z">
        <w:r>
          <w:rPr>
            <w:rFonts w:ascii="黑体" w:hAnsi="黑体" w:cs="黑体" w:eastAsia="黑体"/>
            <w:sz w:val="32"/>
            <w:szCs w:val="32"/>
            <w:lang w:eastAsia="zh-CN"/>
          </w:rPr>
          <w:t>二、</w:t>
        </w:r>
      </w:ins>
      <w:ins w:id="24" w:author="戴怡富" w:date="2018-02-27T15:24:00Z">
        <w:r>
          <w:rPr>
            <w:rFonts w:ascii="黑体" w:hAnsi="黑体" w:cs="黑体" w:eastAsia="黑体"/>
            <w:sz w:val="32"/>
            <w:szCs w:val="32"/>
          </w:rPr>
          <w:t>专题赛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del w:id="27" w:author="孙海扬" w:date="2018-02-27T17:06:00Z"/>
        </w:rPr>
      </w:pPr>
      <w:del w:id="26" w:author="孙海扬" w:date="2018-02-27T17:06:00Z">
        <w:r>
          <w:rPr>
            <w:rFonts w:eastAsia="方正小标宋简体" w:cs="方正小标宋简体" w:ascii="方正小标宋简体" w:hAnsi="方正小标宋简体"/>
            <w:sz w:val="44"/>
            <w:szCs w:val="44"/>
          </w:rPr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36" w:author="孙海扬" w:date="2018-02-27T16:24:00Z"/>
        </w:rPr>
      </w:pPr>
      <w:ins w:id="28" w:author="孙海扬" w:date="2018-02-27T17:06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</w:t>
        </w:r>
      </w:ins>
      <w:ins w:id="29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</w:t>
        </w:r>
      </w:ins>
      <w:ins w:id="30" w:author="孙海扬" w:date="2018-02-27T17:06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</w:t>
        </w:r>
      </w:ins>
      <w:ins w:id="31" w:author="孙海扬" w:date="2018-02-27T17:06:00Z">
        <w:r>
          <w:rPr>
            <w:rFonts w:ascii="Times New Roman" w:hAnsi="Times New Roman" w:cs="Times New Roman" w:eastAsia="仿宋_GB2312"/>
            <w:sz w:val="32"/>
            <w:szCs w:val="32"/>
          </w:rPr>
          <w:t>由省经济和信息化委员会、</w:t>
        </w:r>
      </w:ins>
      <w:ins w:id="32" w:author="孙海扬" w:date="2018-02-27T17:0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有关</w:t>
        </w:r>
      </w:ins>
      <w:ins w:id="33" w:author="孙海扬" w:date="2018-02-27T17:06:00Z">
        <w:r>
          <w:rPr>
            <w:rFonts w:ascii="Times New Roman" w:hAnsi="Times New Roman" w:cs="Times New Roman" w:eastAsia="仿宋_GB2312"/>
            <w:sz w:val="32"/>
            <w:szCs w:val="32"/>
          </w:rPr>
          <w:t>的省级机构联合</w:t>
        </w:r>
      </w:ins>
      <w:ins w:id="34" w:author="孙海扬" w:date="2018-02-27T17:06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指导</w:t>
        </w:r>
      </w:ins>
      <w:ins w:id="35" w:author="孙海扬" w:date="2018-02-27T17:06:00Z">
        <w:r>
          <w:rPr>
            <w:rFonts w:ascii="Times New Roman" w:hAnsi="Times New Roman" w:cs="Times New Roman" w:eastAsia="仿宋_GB2312"/>
            <w:sz w:val="32"/>
            <w:szCs w:val="32"/>
          </w:rPr>
          <w:t>。专题赛是向复赛及决赛推荐项目的重要基础，由主办单位负责，赛事赛程、专家评审、奖励激励机制设置由主办及联合主办单位自行确定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ins w:id="43" w:author="戴怡富" w:date="2018-02-27T15:24:00Z"/>
        </w:rPr>
      </w:pPr>
      <w:ins w:id="37" w:author="孙海扬" w:date="2018-02-27T16:24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</w:t>
        </w:r>
      </w:ins>
      <w:ins w:id="38" w:author="戴怡富" w:date="2018-02-27T15:24:00Z">
        <w:r>
          <w:rPr>
            <w:rFonts w:eastAsia="楷体_GB2312" w:cs="楷体_GB2312" w:ascii="楷体_GB2312" w:hAnsi="楷体_GB2312"/>
            <w:b w:val="false"/>
            <w:bCs w:val="false"/>
            <w:sz w:val="32"/>
            <w:szCs w:val="32"/>
          </w:rPr>
          <w:t xml:space="preserve"> </w:t>
        </w:r>
      </w:ins>
      <w:ins w:id="39" w:author="戴怡富" w:date="2018-02-27T15:33:00Z">
        <w:r>
          <w:rPr>
            <w:rFonts w:ascii="楷体_GB2312" w:hAnsi="楷体_GB2312" w:cs="楷体_GB2312" w:eastAsia="楷体_GB2312"/>
            <w:b w:val="false"/>
            <w:bCs w:val="false"/>
            <w:sz w:val="32"/>
            <w:szCs w:val="32"/>
            <w:lang w:eastAsia="zh-CN"/>
          </w:rPr>
          <w:t>（</w:t>
        </w:r>
      </w:ins>
      <w:ins w:id="40" w:author="戴怡富" w:date="2018-02-27T15:33:00Z">
        <w:r>
          <w:rPr>
            <w:rFonts w:ascii="楷体_GB2312" w:hAnsi="楷体_GB2312" w:cs="楷体_GB2312" w:eastAsia="楷体_GB2312"/>
            <w:b w:val="false"/>
            <w:bCs w:val="false"/>
            <w:sz w:val="32"/>
            <w:szCs w:val="32"/>
          </w:rPr>
          <w:t>一</w:t>
        </w:r>
      </w:ins>
      <w:ins w:id="41" w:author="戴怡富" w:date="2018-02-27T15:33:00Z">
        <w:r>
          <w:rPr>
            <w:rFonts w:ascii="楷体_GB2312" w:hAnsi="楷体_GB2312" w:cs="楷体_GB2312" w:eastAsia="楷体_GB2312"/>
            <w:b w:val="false"/>
            <w:bCs w:val="false"/>
            <w:sz w:val="32"/>
            <w:szCs w:val="32"/>
            <w:lang w:eastAsia="zh-CN"/>
          </w:rPr>
          <w:t>）</w:t>
        </w:r>
      </w:ins>
      <w:ins w:id="42" w:author="戴怡富" w:date="2018-02-27T15:24:00Z">
        <w:r>
          <w:rPr>
            <w:rFonts w:ascii="楷体_GB2312" w:hAnsi="楷体_GB2312" w:cs="楷体_GB2312" w:eastAsia="楷体_GB2312"/>
            <w:b w:val="false"/>
            <w:bCs w:val="false"/>
            <w:sz w:val="32"/>
            <w:szCs w:val="32"/>
          </w:rPr>
          <w:t>命名规则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66" w:author="戴怡富" w:date="2018-02-27T15:24:00Z"/>
        </w:rPr>
      </w:pPr>
      <w:ins w:id="44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  </w:t>
        </w:r>
      </w:ins>
      <w:ins w:id="45" w:author="戴怡富" w:date="2018-02-27T15:24:00Z">
        <w:r>
          <w:rPr>
            <w:rFonts w:eastAsia="仿宋_GB2312" w:cs="Times New Roman"/>
            <w:sz w:val="32"/>
            <w:szCs w:val="32"/>
            <w:lang w:val="en-US" w:eastAsia="zh-CN"/>
          </w:rPr>
          <w:t>2018</w:t>
        </w:r>
      </w:ins>
      <w:ins w:id="46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47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48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客广东</w:t>
        </w:r>
      </w:ins>
      <w:ins w:id="49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50" w:author="戴怡富" w:date="2018-02-27T15:24:00Z">
        <w:r>
          <w:rPr>
            <w:rFonts w:eastAsia="仿宋_GB2312" w:cs="Times New Roman"/>
            <w:sz w:val="32"/>
            <w:szCs w:val="32"/>
          </w:rPr>
          <w:t>XX</w:t>
        </w:r>
      </w:ins>
      <w:ins w:id="51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新创业大赛或</w:t>
        </w:r>
      </w:ins>
      <w:ins w:id="52" w:author="戴怡富" w:date="2018-02-27T15:24:00Z">
        <w:r>
          <w:rPr>
            <w:rFonts w:eastAsia="仿宋_GB2312" w:cs="Times New Roman"/>
            <w:sz w:val="32"/>
            <w:szCs w:val="32"/>
            <w:lang w:val="en-US" w:eastAsia="zh-CN"/>
          </w:rPr>
          <w:t>2018</w:t>
        </w:r>
      </w:ins>
      <w:ins w:id="53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54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55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客广东</w:t>
        </w:r>
      </w:ins>
      <w:ins w:id="56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57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大赛暨</w:t>
        </w:r>
      </w:ins>
      <w:ins w:id="58" w:author="戴怡富" w:date="2018-02-27T15:24:00Z">
        <w:r>
          <w:rPr>
            <w:rFonts w:eastAsia="仿宋_GB2312" w:cs="Times New Roman"/>
            <w:sz w:val="32"/>
            <w:szCs w:val="32"/>
          </w:rPr>
          <w:t>XX</w:t>
        </w:r>
      </w:ins>
      <w:ins w:id="59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大赛。例如：</w:t>
        </w:r>
      </w:ins>
      <w:ins w:id="60" w:author="戴怡富" w:date="2018-02-27T15:24:00Z">
        <w:r>
          <w:rPr>
            <w:rFonts w:eastAsia="仿宋_GB2312" w:cs="Times New Roman"/>
            <w:sz w:val="32"/>
            <w:szCs w:val="32"/>
          </w:rPr>
          <w:t>2018</w:t>
        </w:r>
      </w:ins>
      <w:ins w:id="61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62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63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客广东</w:t>
        </w:r>
      </w:ins>
      <w:ins w:id="64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65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智能装备创新创业大赛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ins w:id="70" w:author="戴怡富" w:date="2018-02-27T15:24:00Z"/>
        </w:rPr>
      </w:pPr>
      <w:ins w:id="67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 </w:t>
        </w:r>
      </w:ins>
      <w:ins w:id="68" w:author="戴怡富" w:date="2018-02-27T15:33:00Z">
        <w:r>
          <w:rPr>
            <w:rFonts w:ascii="楷体_GB2312" w:hAnsi="楷体_GB2312" w:cs="楷体_GB2312" w:eastAsia="楷体_GB2312"/>
            <w:sz w:val="32"/>
            <w:szCs w:val="32"/>
            <w:lang w:eastAsia="zh-CN"/>
          </w:rPr>
          <w:t>（二）</w:t>
        </w:r>
      </w:ins>
      <w:ins w:id="69" w:author="戴怡富" w:date="2018-02-27T15:24:00Z">
        <w:r>
          <w:rPr>
            <w:rFonts w:ascii="楷体_GB2312" w:hAnsi="楷体_GB2312" w:cs="楷体_GB2312" w:eastAsia="楷体_GB2312"/>
            <w:sz w:val="32"/>
            <w:szCs w:val="32"/>
          </w:rPr>
          <w:t>组织单位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85" w:author="戴怡富" w:date="2018-02-27T15:24:00Z"/>
        </w:rPr>
      </w:pPr>
      <w:ins w:id="71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  </w:t>
        </w:r>
      </w:ins>
      <w:ins w:id="72" w:author="戴怡富" w:date="2018-02-27T15:24:00Z">
        <w:del w:id="73" w:author="孙海扬" w:date="2018-02-27T16:38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主办（</w:delText>
          </w:r>
        </w:del>
      </w:ins>
      <w:ins w:id="74" w:author="孙海扬" w:date="2018-02-27T16:33:00Z">
        <w:r>
          <w:rPr>
            <w:rFonts w:ascii="Times New Roman" w:hAnsi="Times New Roman" w:cs="Times New Roman" w:eastAsia="仿宋_GB2312"/>
            <w:sz w:val="32"/>
            <w:szCs w:val="32"/>
          </w:rPr>
          <w:t>指导</w:t>
        </w:r>
      </w:ins>
      <w:ins w:id="75" w:author="戴怡富" w:date="2018-02-27T15:24:00Z">
        <w:del w:id="76" w:author="孙海扬" w:date="2018-02-27T16:28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指导</w:delText>
          </w:r>
        </w:del>
      </w:ins>
      <w:ins w:id="77" w:author="戴怡富" w:date="2018-02-27T15:24:00Z">
        <w:del w:id="78" w:author="孙海扬" w:date="2018-02-27T16:38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）</w:delText>
          </w:r>
        </w:del>
      </w:ins>
      <w:ins w:id="79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单位：</w:t>
        </w:r>
      </w:ins>
      <w:ins w:id="80" w:author="孙海扬" w:date="2018-02-27T16:47:00Z">
        <w:r>
          <w:rPr>
            <w:rFonts w:ascii="Times New Roman" w:hAnsi="Times New Roman" w:cs="Times New Roman" w:eastAsia="仿宋_GB2312"/>
            <w:sz w:val="32"/>
            <w:szCs w:val="32"/>
          </w:rPr>
          <w:t>广东省经济和信息化委员会、</w:t>
        </w:r>
      </w:ins>
      <w:ins w:id="81" w:author="孙海扬" w:date="2018-02-27T17:0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有关的</w:t>
        </w:r>
      </w:ins>
      <w:ins w:id="82" w:author="孙海扬" w:date="2018-02-27T16:47:00Z">
        <w:r>
          <w:rPr>
            <w:rFonts w:ascii="Times New Roman" w:hAnsi="Times New Roman" w:cs="Times New Roman" w:eastAsia="仿宋_GB2312"/>
            <w:sz w:val="32"/>
            <w:szCs w:val="32"/>
          </w:rPr>
          <w:t>省级职能部门或相关单位</w:t>
        </w:r>
      </w:ins>
      <w:ins w:id="83" w:author="孙海扬" w:date="2018-02-27T16:4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等</w:t>
        </w:r>
      </w:ins>
      <w:del w:id="84" w:author="孙海扬" w:date="2018-02-27T17:05:00Z">
        <w:r>
          <w:rPr>
            <w:rFonts w:ascii="Times New Roman" w:hAnsi="Times New Roman" w:cs="Times New Roman" w:eastAsia="仿宋_GB2312"/>
            <w:sz w:val="32"/>
            <w:szCs w:val="32"/>
          </w:rPr>
          <w:delText>广东省经济和信息化委员会、参与主办的省级职能部门或相关单位等</w:delText>
        </w:r>
      </w:del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102" w:author="戴怡富" w:date="2018-02-27T15:24:00Z"/>
        </w:rPr>
      </w:pPr>
      <w:ins w:id="86" w:author="戴怡富" w:date="2018-02-27T15:24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  </w:t>
        </w:r>
      </w:ins>
      <w:ins w:id="87" w:author="孙海扬" w:date="2018-02-27T16:28:00Z">
        <w:r>
          <w:rPr>
            <w:rFonts w:ascii="Times New Roman" w:hAnsi="Times New Roman" w:cs="Times New Roman" w:eastAsia="仿宋_GB2312"/>
            <w:sz w:val="32"/>
            <w:szCs w:val="32"/>
            <w:lang w:val="en-US" w:eastAsia="zh-CN"/>
          </w:rPr>
          <w:t>主办</w:t>
        </w:r>
      </w:ins>
      <w:ins w:id="88" w:author="戴怡富" w:date="2018-02-27T15:24:00Z">
        <w:del w:id="89" w:author="孙海扬" w:date="2018-02-27T16:38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承办</w:delText>
          </w:r>
        </w:del>
      </w:ins>
      <w:ins w:id="90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单位：</w:t>
        </w:r>
      </w:ins>
      <w:ins w:id="91" w:author="戴怡富" w:date="2018-02-27T15:24:00Z">
        <w:del w:id="92" w:author="孙海扬" w:date="2018-02-27T17:0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由联合主办单位根据赛事所处的行业领域，</w:delText>
          </w:r>
        </w:del>
      </w:ins>
      <w:ins w:id="93" w:author="戴怡富" w:date="2018-02-27T15:24:00Z">
        <w:del w:id="94" w:author="孙海扬" w:date="2018-02-27T17:00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共同商议</w:delText>
          </w:r>
        </w:del>
      </w:ins>
      <w:ins w:id="95" w:author="孙海扬" w:date="2018-02-27T17:00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有关的</w:t>
        </w:r>
      </w:ins>
      <w:ins w:id="96" w:author="戴怡富" w:date="2018-02-27T15:24:00Z">
        <w:del w:id="97" w:author="孙海扬" w:date="2018-02-27T17:00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选定的</w:delText>
          </w:r>
        </w:del>
      </w:ins>
      <w:ins w:id="98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行业协会、各高等院校</w:t>
        </w:r>
      </w:ins>
      <w:ins w:id="99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、</w:t>
        </w:r>
      </w:ins>
      <w:ins w:id="100" w:author="孙海扬" w:date="2018-02-27T17:03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龙头企业、金融机构、</w:t>
        </w:r>
      </w:ins>
      <w:ins w:id="101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业基地（园区）、创新创业服务机构等相关单位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" w:hAnsi="楷体_GB2312" w:eastAsia="楷体_GB2312" w:cs="楷体_GB2312"/>
          <w:sz w:val="32"/>
          <w:szCs w:val="32"/>
          <w:ins w:id="107" w:author="戴怡富" w:date="2018-02-27T15:24:00Z"/>
        </w:rPr>
      </w:pPr>
      <w:ins w:id="103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</w:t>
        </w:r>
      </w:ins>
      <w:ins w:id="104" w:author="戴怡富" w:date="2018-02-27T15:24:00Z">
        <w:r>
          <w:rPr>
            <w:rFonts w:eastAsia="Times New Roman" w:cs="Times New Roman"/>
            <w:sz w:val="32"/>
            <w:szCs w:val="32"/>
            <w:lang w:val="en-US" w:eastAsia="zh-CN"/>
          </w:rPr>
          <w:t xml:space="preserve">  </w:t>
        </w:r>
      </w:ins>
      <w:ins w:id="105" w:author="戴怡富" w:date="2018-02-27T15:33:00Z">
        <w:r>
          <w:rPr>
            <w:rFonts w:ascii="楷体_GB2312" w:hAnsi="楷体_GB2312" w:cs="楷体_GB2312" w:eastAsia="楷体_GB2312"/>
            <w:sz w:val="32"/>
            <w:szCs w:val="32"/>
            <w:lang w:eastAsia="zh-CN"/>
          </w:rPr>
          <w:t>（三）</w:t>
        </w:r>
      </w:ins>
      <w:ins w:id="106" w:author="戴怡富" w:date="2018-02-27T15:24:00Z">
        <w:r>
          <w:rPr>
            <w:rFonts w:ascii="楷体_GB2312" w:hAnsi="楷体_GB2312" w:cs="楷体_GB2312" w:eastAsia="楷体_GB2312"/>
            <w:sz w:val="32"/>
            <w:szCs w:val="32"/>
          </w:rPr>
          <w:t>工作流程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128" w:author="戴怡富" w:date="2018-02-27T15:24:00Z"/>
        </w:rPr>
      </w:pPr>
      <w:ins w:id="108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  </w:t>
        </w:r>
      </w:ins>
      <w:ins w:id="109" w:author="戴怡富" w:date="2018-02-27T15:24:00Z">
        <w:r>
          <w:rPr>
            <w:rFonts w:eastAsia="仿宋_GB2312" w:cs="Times New Roman"/>
            <w:sz w:val="32"/>
            <w:szCs w:val="32"/>
          </w:rPr>
          <w:t>2018</w:t>
        </w:r>
      </w:ins>
      <w:ins w:id="110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111" w:author="戴怡富" w:date="2018-02-27T15:24:00Z">
        <w:r>
          <w:rPr>
            <w:rFonts w:eastAsia="仿宋_GB2312" w:cs="Times New Roman"/>
            <w:sz w:val="32"/>
            <w:szCs w:val="32"/>
          </w:rPr>
          <w:t>3</w:t>
        </w:r>
      </w:ins>
      <w:ins w:id="112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月</w:t>
        </w:r>
      </w:ins>
      <w:ins w:id="113" w:author="戴怡富" w:date="2018-02-27T15:24:00Z">
        <w:r>
          <w:rPr>
            <w:rFonts w:eastAsia="仿宋_GB2312" w:cs="Times New Roman"/>
            <w:sz w:val="32"/>
            <w:szCs w:val="32"/>
            <w:lang w:val="en-US" w:eastAsia="zh-CN"/>
          </w:rPr>
          <w:t>2</w:t>
        </w:r>
      </w:ins>
      <w:ins w:id="114" w:author="戴怡富" w:date="2018-02-27T15:24:00Z">
        <w:r>
          <w:rPr>
            <w:rFonts w:eastAsia="仿宋_GB2312" w:cs="Times New Roman"/>
            <w:sz w:val="32"/>
            <w:szCs w:val="32"/>
          </w:rPr>
          <w:t>0</w:t>
        </w:r>
      </w:ins>
      <w:ins w:id="115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日前，</w:t>
        </w:r>
      </w:ins>
      <w:ins w:id="116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由</w:t>
        </w:r>
      </w:ins>
      <w:ins w:id="117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参与主办的省级职能部门或相关单位填写《</w:t>
        </w:r>
      </w:ins>
      <w:ins w:id="118" w:author="戴怡富" w:date="2018-02-27T15:24:00Z">
        <w:r>
          <w:rPr>
            <w:rFonts w:eastAsia="仿宋_GB2312" w:cs="Times New Roman"/>
            <w:sz w:val="32"/>
            <w:szCs w:val="32"/>
          </w:rPr>
          <w:t>2018</w:t>
        </w:r>
      </w:ins>
      <w:ins w:id="119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120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121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客中国</w:t>
        </w:r>
      </w:ins>
      <w:ins w:id="122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123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广东省创新创业大赛暨第二届</w:t>
        </w:r>
      </w:ins>
      <w:ins w:id="124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125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创客广东</w:t>
        </w:r>
      </w:ins>
      <w:ins w:id="126" w:author="戴怡富" w:date="2018-02-27T15:24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127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大赛分赛申报（备案）表》，正式行文报组委会备案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140" w:author="戴怡富" w:date="2018-02-27T15:24:00Z"/>
        </w:rPr>
      </w:pPr>
      <w:ins w:id="129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  </w:t>
        </w:r>
      </w:ins>
      <w:ins w:id="130" w:author="戴怡富" w:date="2018-02-27T15:24:00Z">
        <w:r>
          <w:rPr>
            <w:rFonts w:eastAsia="仿宋_GB2312" w:cs="Times New Roman"/>
            <w:sz w:val="32"/>
            <w:szCs w:val="32"/>
          </w:rPr>
          <w:t>2018</w:t>
        </w:r>
      </w:ins>
      <w:ins w:id="131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132" w:author="戴怡富" w:date="2018-02-27T15:24:00Z">
        <w:r>
          <w:rPr>
            <w:rFonts w:eastAsia="仿宋_GB2312" w:cs="Times New Roman"/>
            <w:sz w:val="32"/>
            <w:szCs w:val="32"/>
          </w:rPr>
          <w:t>6</w:t>
        </w:r>
      </w:ins>
      <w:ins w:id="133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月</w:t>
        </w:r>
      </w:ins>
      <w:ins w:id="134" w:author="戴怡富" w:date="2018-02-27T15:24:00Z">
        <w:r>
          <w:rPr>
            <w:rFonts w:eastAsia="仿宋_GB2312" w:cs="Times New Roman"/>
            <w:sz w:val="32"/>
            <w:szCs w:val="32"/>
          </w:rPr>
          <w:t>10</w:t>
        </w:r>
      </w:ins>
      <w:ins w:id="135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日前，参与主办</w:t>
        </w:r>
      </w:ins>
      <w:ins w:id="136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的单位</w:t>
        </w:r>
      </w:ins>
      <w:ins w:id="137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通过专题赛对参赛项目进行遴选，并汇总参赛项目和入围</w:t>
        </w:r>
      </w:ins>
      <w:ins w:id="138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复赛</w:t>
        </w:r>
      </w:ins>
      <w:ins w:id="139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项目正式报秘书处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ins w:id="145" w:author="戴怡富" w:date="2018-02-27T15:24:00Z"/>
        </w:rPr>
      </w:pPr>
      <w:ins w:id="141" w:author="戴怡富" w:date="2018-02-27T15:24:00Z">
        <w:r>
          <w:rPr>
            <w:rFonts w:eastAsia="Times New Roman" w:cs="Times New Roman"/>
            <w:sz w:val="32"/>
            <w:szCs w:val="32"/>
          </w:rPr>
          <w:t xml:space="preserve">    </w:t>
        </w:r>
      </w:ins>
      <w:ins w:id="142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专题赛结束</w:t>
        </w:r>
      </w:ins>
      <w:ins w:id="143" w:author="戴怡富" w:date="2018-02-27T15:24:00Z">
        <w:r>
          <w:rPr>
            <w:rFonts w:eastAsia="仿宋_GB2312" w:cs="Times New Roman"/>
            <w:sz w:val="32"/>
            <w:szCs w:val="32"/>
          </w:rPr>
          <w:t>30</w:t>
        </w:r>
      </w:ins>
      <w:ins w:id="144" w:author="戴怡富" w:date="2018-02-27T15:24:00Z">
        <w:r>
          <w:rPr>
            <w:rFonts w:ascii="Times New Roman" w:hAnsi="Times New Roman" w:cs="Times New Roman" w:eastAsia="仿宋_GB2312"/>
            <w:sz w:val="32"/>
            <w:szCs w:val="32"/>
          </w:rPr>
          <w:t>天内，将赛事总结报组委会。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8:00Z</dcterms:created>
  <dc:creator>孙海扬</dc:creator>
  <dc:description/>
  <dc:language>en-US</dc:language>
  <cp:lastModifiedBy>孙海扬</cp:lastModifiedBy>
  <dcterms:modified xsi:type="dcterms:W3CDTF">2018-02-27T09:24:2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