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428230" cy="1048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0" w:right="100" w:gutter="0" w:header="0" w:top="0" w:footer="0" w:bottom="100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428230" cy="104876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428230" cy="10487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428230" cy="10487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11:00Z</dcterms:created>
  <dc:creator>梁志华</dc:creator>
  <dc:description/>
  <dc:language>en-US</dc:language>
  <cp:lastModifiedBy>王欣煜</cp:lastModifiedBy>
  <dcterms:modified xsi:type="dcterms:W3CDTF">2018-11-06T08:12:34Z</dcterms:modified>
  <cp:revision>3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