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473700" cy="768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建科函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20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广东省住房和城乡建设厅转发住房城乡建设部办公厅关于印发《公共建筑节能改造节能量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  <w:szCs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  <w:szCs w:val="44"/>
        </w:rPr>
        <w:t>核定导则》的通知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地级以上市及顺德区住房城乡建设主管部门，各有关单位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现将《住房城乡建设部办公厅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公共建筑节能改造节能量核定导则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建办科函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10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请在工作中参照执行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0910</wp:posOffset>
            </wp:positionH>
            <wp:positionV relativeFrom="paragraph">
              <wp:posOffset>153670</wp:posOffset>
            </wp:positionV>
            <wp:extent cx="1808480" cy="1816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广东省住房和城乡建设厅</w:t>
      </w:r>
    </w:p>
    <w:p>
      <w:pPr>
        <w:pStyle w:val="Normal"/>
        <w:spacing w:lineRule="exact" w:line="6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方式：主动公开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0:00Z</dcterms:created>
  <dc:creator>无</dc:creator>
  <dc:description/>
  <cp:keywords/>
  <dc:language>en-US</dc:language>
  <cp:lastModifiedBy>无</cp:lastModifiedBy>
  <dcterms:modified xsi:type="dcterms:W3CDTF">2017-08-08T07:41:00Z</dcterms:modified>
  <cp:revision>2</cp:revision>
  <dc:subject/>
  <dc:title/>
</cp:coreProperties>
</file>