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业权人姓名：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4"/>
        </w:rPr>
        <w:t>；楼座房号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4"/>
        </w:rPr>
        <w:t>（号） ；</w:t>
      </w:r>
      <w:r>
        <w:rPr>
          <w:rFonts w:ascii="黑体;SimHei" w:hAnsi="黑体;SimHei" w:cs="宋体;SimSun" w:eastAsia="黑体;SimHei"/>
          <w:kern w:val="0"/>
          <w:sz w:val="24"/>
        </w:rPr>
        <w:t>产权证号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建筑面积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/>
          <w:kern w:val="0"/>
          <w:sz w:val="24"/>
        </w:rPr>
        <w:t>㎡；</w:t>
      </w:r>
      <w:r>
        <w:rPr>
          <w:rFonts w:ascii="黑体;SimHei" w:hAnsi="黑体;SimHei" w:cs="宋体;SimSun" w:eastAsia="黑体;SimHei"/>
          <w:kern w:val="0"/>
          <w:sz w:val="24"/>
        </w:rPr>
        <w:t>投票权数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（每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方米为个票权，以房产证为准）。</w:t>
      </w:r>
      <w:r>
        <w:rPr>
          <w:rFonts w:ascii="黑体;SimHei" w:hAnsi="黑体;SimHei" w:cs="宋体;SimSun" w:eastAsia="黑体;SimHei"/>
          <w:kern w:val="0"/>
          <w:sz w:val="24"/>
        </w:rPr>
        <w:t>联系电话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napToGrid w:val="false"/>
        <w:ind w:firstLine="347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  <w:u w:val="single"/>
        </w:rPr>
      </w:r>
    </w:p>
    <w:p>
      <w:pPr>
        <w:pStyle w:val="Normal"/>
        <w:ind w:firstLine="347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黑体;SimHei"/>
          <w:b/>
          <w:bCs/>
          <w:sz w:val="36"/>
        </w:rPr>
        <w:t>选举业主委员会委员选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在相应栏目内填写您的姓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ind w:firstLine="2873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 xml:space="preserve">                                          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18"/>
        <w:gridCol w:w="835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</w:tblGrid>
      <w:tr>
        <w:trPr>
          <w:trHeight w:val="60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序 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主签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弃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候选委员姓名栏按姓氏笔画顺序排序，本选票请用黑色墨水笔填写，用铅笔填写或涂改的为废票；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效选举人数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，等于或少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有效，超过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作废；</w:t>
      </w:r>
    </w:p>
    <w:p>
      <w:pPr>
        <w:pStyle w:val="Normal"/>
        <w:ind w:left="567" w:firstLine="151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在“同意”、“不同意”、“弃权”栏内填上你的姓名，一项表决内容只能选“同意”“不同意”“弃权”之一，多选或不选、涂改均视为该项无效；</w:t>
      </w:r>
    </w:p>
    <w:p>
      <w:pPr>
        <w:pStyle w:val="Normal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已送达的表决票，业主在规定的时间内不反馈意见或者不提出同意、反对、弃权意见的，根据《业主大会议事规则》，其票数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计入或不计入）已表决的多数票；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收取此表决票时，应认真核对业主身份及投票权数，非业主本人投票的，被委托人应出具身份证、授权委托书、业主身份证复印件等有关的书面证明。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75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票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   投票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990" w:hanging="360"/>
        <w:jc w:val="right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01:00Z</dcterms:created>
  <dc:creator>user</dc:creator>
  <dc:description/>
  <cp:keywords/>
  <dc:language>en-US</dc:language>
  <cp:lastModifiedBy>余策瑶</cp:lastModifiedBy>
  <cp:lastPrinted>2016-09-02T16:13:00Z</cp:lastPrinted>
  <dcterms:modified xsi:type="dcterms:W3CDTF">2016-09-02T08:13:00Z</dcterms:modified>
  <cp:revision>5</cp:revision>
  <dc:subject/>
  <dc:title>  附件10：</dc:title>
</cp:coreProperties>
</file>