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自荐（推荐）业主委员会候选人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29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业主大会筹备组各成员的共同努力下，在全体业主的积极支持和配合下，各项筹备工作基本就绪。为能顺利召开业主大会，选举出能够代表业主利益，为业主服务的业主委员会，现通知全体业主，在本通知公示期间，凡符合业主委员会候选人资格条件的业主可填写《业主委员会委员候选人简历表》和《业主委员会委员候选人推荐表》，连同身份证原件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核对后退还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及复印件、房产证资料（核对后退还）一起交给筹备组。具体地点和联系方式如下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地点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联系人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联系电话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注：本通知自公示之日起，在小区内公示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内，请全体业主们及时上递相关材料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住宅小区（大厦）首次业主大会筹备组</w:t>
      </w:r>
    </w:p>
    <w:p>
      <w:pPr>
        <w:pStyle w:val="TextBodyIndent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3:00Z</dcterms:created>
  <dc:creator>微软用户</dc:creator>
  <dc:description/>
  <cp:keywords/>
  <dc:language>en-US</dc:language>
  <cp:lastModifiedBy>余策瑶</cp:lastModifiedBy>
  <cp:lastPrinted>2015-10-22T13:21:00Z</cp:lastPrinted>
  <dcterms:modified xsi:type="dcterms:W3CDTF">2016-09-01T09:00:00Z</dcterms:modified>
  <cp:revision>6</cp:revision>
  <dc:subject/>
  <dc:title>附件5</dc:title>
</cp:coreProperties>
</file>