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召开首次业主大会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28"/>
          <w:szCs w:val="36"/>
        </w:rPr>
      </w:pPr>
      <w:r>
        <w:rPr>
          <w:rFonts w:eastAsia="仿宋_GB2312" w:cs="宋体;SimSun" w:ascii="仿宋_GB2312" w:hAnsi="仿宋_GB2312"/>
          <w:b/>
          <w:bCs/>
          <w:sz w:val="28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全体业主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业主大会筹备组各成员的共同努力下，在全体业主的积极支持和配合下，各项筹备工作基本就绪，首次业主大会即将召开。现将本次会议的有关事项通知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会议时间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会议地点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三、会议形式：（采取集体讨论形式／采取书面征求意见形式）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四、会议内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表决《业主大会议事规则》、《管理规约》；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选举产生首届业主委员会委员；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（其他决议事项）。</w:t>
      </w:r>
    </w:p>
    <w:p>
      <w:pPr>
        <w:pStyle w:val="TextBodyIndent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请全体业主届时准时参加（带身份证），积极行使自己的权利。不能出席的业主请提前填写好《业主委托书》，受委托人参加大会时需出示委托书。</w:t>
      </w:r>
    </w:p>
    <w:p>
      <w:pPr>
        <w:pStyle w:val="TextBodyIndent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570"/>
        <w:jc w:val="righ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4284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业主大会筹备组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（筹备组联系方式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）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41:00Z</dcterms:created>
  <dc:creator>user</dc:creator>
  <dc:description/>
  <cp:keywords/>
  <dc:language>en-US</dc:language>
  <cp:lastModifiedBy>余策瑶</cp:lastModifiedBy>
  <cp:lastPrinted>2015-10-22T13:41:00Z</cp:lastPrinted>
  <dcterms:modified xsi:type="dcterms:W3CDTF">2016-09-02T08:12:00Z</dcterms:modified>
  <cp:revision>5</cp:revision>
  <dc:subject/>
  <dc:title>关于召开             首次业主大会的公告</dc:title>
</cp:coreProperties>
</file>