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3" w:hanging="883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关于广东江门中医药职业学院第二食堂项目</w:t>
      </w:r>
    </w:p>
    <w:p>
      <w:pPr>
        <w:pStyle w:val="Normal"/>
        <w:ind w:left="883" w:hanging="883"/>
        <w:jc w:val="center"/>
        <w:rPr/>
      </w:pP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初步设计概算的审核申请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-2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江门市发展和改革局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我院建设的广东江门中医药职业学院第二食堂项目，目前已完成了初步设计工作，并已编制了项目的工程概算，总投资费用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77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工程勘察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设计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.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监理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，建筑工程费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335.59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，安装工程费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.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，其他费用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8.5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含预备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。现将该项目的工程概算送与贵局审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研究确定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广东江门中医药职业学院第二食堂项目概算书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广东江门中医药职业学院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    </w:t>
      </w:r>
    </w:p>
    <w:sectPr>
      <w:type w:val="nextPage"/>
      <w:pgSz w:w="11906" w:h="16838"/>
      <w:pgMar w:left="1531" w:right="1361" w:gutter="0" w:header="0" w:top="204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1:35:00Z</dcterms:created>
  <dc:creator>微软用户</dc:creator>
  <dc:description/>
  <cp:keywords/>
  <dc:language>en-US</dc:language>
  <cp:lastModifiedBy>梁超雄</cp:lastModifiedBy>
  <cp:lastPrinted>2018-04-13T09:36:00Z</cp:lastPrinted>
  <dcterms:modified xsi:type="dcterms:W3CDTF">2018-09-20T01:57:00Z</dcterms:modified>
  <cp:revision>17</cp:revision>
  <dc:subject/>
  <dc:title>关于征询《江门市星河花园侧经济适用房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